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3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Normal"/>
        <w:rPr>
          <w:rFonts w:ascii="Souvenir Lt BT" w:hAnsi="Souvenir Lt BT" w:cs="Souvenir Lt BT"/>
          <w:sz w:val="20"/>
          <w:szCs w:val="20"/>
          <w:lang w:val="en-GB"/>
        </w:rPr>
      </w:pPr>
      <w:r>
        <w:rPr>
          <w:rFonts w:cs="Souvenir Lt BT" w:ascii="Souvenir Lt BT" w:hAnsi="Souvenir Lt BT"/>
          <w:sz w:val="20"/>
          <w:szCs w:val="20"/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34"/>
        <w:gridCol w:w="1276"/>
        <w:gridCol w:w="1162"/>
        <w:gridCol w:w="1286"/>
        <w:gridCol w:w="1134"/>
        <w:gridCol w:w="1134"/>
      </w:tblGrid>
      <w:tr>
        <w:trPr/>
        <w:tc>
          <w:tcPr>
            <w:tcW w:w="9464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Cry Havoc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Knight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ich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ola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ilber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ast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Conra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Clugney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4292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4" r="-5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 xml:space="preserve">Knights </w:t>
              <w:br/>
              <w:t>(on foot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ich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ola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ilber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ast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Conrad</w:t>
            </w:r>
          </w:p>
          <w:p>
            <w:pPr>
              <w:pStyle w:val="ChTable"/>
              <w:rPr/>
            </w:pPr>
            <w:r>
              <w:rPr>
                <w:rFonts w:cs="Souvenir Lt BT" w:ascii="Souvenir Lt BT" w:hAnsi="Souvenir Lt BT"/>
              </w:rPr>
              <w:t>Sir Clugney</w:t>
              <w:br/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quire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ir Jacque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ir Peter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ir 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Thom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Ala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Willi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Pier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Joh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Jam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unter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quires</w:t>
              <w:br/>
              <w:t>(on foot)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Jacqu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Pet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Thom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Ala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Willi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Pier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Joh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Jam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unte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rmored</w:t>
              <w:br/>
              <w:t>Crossbow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cop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odem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balest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rancisc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ichol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l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enys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rossbow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cqu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orest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st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rtra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land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hort Bow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ylw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owy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hreti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ngerra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thi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letcher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ergeant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yl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 Woo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rt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nim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Halberdi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rederic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ynk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aym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tt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offre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uber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tkin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illmen</w:t>
              <w:br/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ybal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b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u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ean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ikemen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rt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risp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d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r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erkin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easants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mi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l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dul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lt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k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ob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arpent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e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arme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ystand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eop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hilip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udre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it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nimal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ules</w:t>
            </w:r>
          </w:p>
        </w:tc>
        <w:tc>
          <w:tcPr>
            <w:tcW w:w="116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808080"/>
            </w:tcBorders>
            <w:shd w:fill="FFFFFF" w:val="clear"/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808080"/>
            </w:tcBorders>
            <w:shd w:fill="FFFFFF" w:val="clear"/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86"/>
        <w:gridCol w:w="1276"/>
        <w:gridCol w:w="1162"/>
        <w:gridCol w:w="1286"/>
        <w:gridCol w:w="1134"/>
        <w:gridCol w:w="1134"/>
      </w:tblGrid>
      <w:tr>
        <w:trPr/>
        <w:tc>
          <w:tcPr>
            <w:tcW w:w="9516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Siege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10375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Knight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acy</w:t>
              <w:br/>
              <w:t>Clarence</w:t>
              <w:br/>
              <w:t xml:space="preserve">Wulfric </w:t>
              <w:br/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 xml:space="preserve">Knights </w:t>
              <w:br/>
              <w:t>(on foot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acy</w:t>
              <w:br/>
              <w:t>Clarence</w:t>
              <w:br/>
              <w:t xml:space="preserve">Wulfric </w:t>
              <w:br/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10375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Squire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itzwaren</w:t>
              <w:br/>
              <w:t>Mortimer</w:t>
              <w:br/>
              <w:t>Hugues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Squires</w:t>
              <w:br/>
              <w:t>(on foot)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itzwaren</w:t>
              <w:br/>
              <w:t>Mortimer</w:t>
              <w:br/>
              <w:t>Hugue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Longbow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wen</w:t>
              <w:br/>
              <w:t>Idris</w:t>
              <w:br/>
              <w:t>Myrlin</w:t>
              <w:br/>
              <w:t>Dylan</w:t>
              <w:br/>
              <w:t>Aylwin</w:t>
              <w:br/>
              <w:t>Gwyn</w:t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Crossbow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mly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wa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ric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Sergeant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rg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ug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lewelyn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Halberder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or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van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ursa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Billmen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o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lif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hawn</w:t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Pikemen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rend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rd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ry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re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yd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tori</w:t>
            </w:r>
          </w:p>
          <w:p>
            <w:pPr>
              <w:pStyle w:val="ChTable"/>
              <w:rPr/>
            </w:pPr>
            <w:r>
              <w:rPr>
                <w:rFonts w:cs="Souvenir Lt BT" w:ascii="Souvenir Lt BT" w:hAnsi="Souvenir Lt BT"/>
              </w:rPr>
              <w:t>Arn</w:t>
            </w:r>
            <w:r>
              <w:rPr>
                <w:rFonts w:cs="Souvenir Lt BT" w:ascii="Souvenir Lt BT" w:hAnsi="Souvenir Lt BT"/>
                <w:lang w:val="fr-FR"/>
              </w:rPr>
              <w:t>old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ki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Peasants</w:t>
            </w:r>
          </w:p>
        </w:tc>
        <w:tc>
          <w:tcPr>
            <w:tcW w:w="1286" w:type="dxa"/>
            <w:tcBorders>
              <w:top w:val="single" w:sz="4" w:space="0" w:color="999999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thew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rri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sp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vo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l"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rr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av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offry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Engineers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on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l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a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Civilian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lodwin</w:t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Animal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x</w:t>
              <w:br/>
              <w:t>Horse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10363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Cart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art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Siege Weapons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llista</w:t>
              <w:br/>
              <w:t>Mangonel</w:t>
              <w:br/>
              <w:t>Battering Ram</w:t>
              <w:br/>
              <w:t>Trebuchet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Screen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creen</w:t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10363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Drawbridge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rawbridge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Filled Moat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illed Moat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Rubble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ubble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Ladder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adder</w:t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Barrel of Oil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rrel of Oil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Flame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lame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34" w:type="dxa"/>
            <w:tcBorders>
              <w:top w:val="single" w:sz="4" w:space="0" w:color="808080"/>
            </w:tcBorders>
            <w:shd w:fill="FFFFFF" w:val="clear"/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60"/>
        <w:gridCol w:w="1276"/>
        <w:gridCol w:w="1162"/>
        <w:gridCol w:w="1286"/>
        <w:gridCol w:w="1160"/>
        <w:gridCol w:w="1134"/>
      </w:tblGrid>
      <w:tr>
        <w:trPr/>
        <w:tc>
          <w:tcPr>
            <w:tcW w:w="9516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Crusader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King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ich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hilippe II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Templar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Amal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Bali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Dreux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ao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t Michae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Mathew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erard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aron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aymond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Knight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Walte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 xml:space="preserve">Kings </w:t>
              <w:br/>
              <w:t>(on foot)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ich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hilippe II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Templars (on foot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Amal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Bali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Dreux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ao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t Michae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Mathew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erard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 xml:space="preserve">Baron </w:t>
              <w:br/>
              <w:t>(on foot)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aymond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 xml:space="preserve">Knight </w:t>
              <w:br/>
              <w:t>(on foot)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Walte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Mounted Sergeant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Gu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Baldwin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</w:rPr>
              <w:t>Turcople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n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ama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rt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ub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s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mara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ergeant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Pug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Llewellyn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rossbows with coat of mail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d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rn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ubre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ll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enr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ord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n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eni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org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lte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Sergeants (on foot)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Gu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Baldwin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Turcoples (on foot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n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ama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rt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ub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s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mara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illmen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lif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hawn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Hallebardier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ursa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owmen with coat of mail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ber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m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e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ichol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eter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nse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ul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ug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ni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liam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rossbow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mly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ric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Long Bow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thew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yrl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ylw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wyn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iquier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ry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re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yd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tor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n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ki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  <w:lang w:val="en-US" w:eastAsia="en-US"/>
              </w:rPr>
              <w:t>Paysan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thew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rri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sp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vo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l"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rr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av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offry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Clergymen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laud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offre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nger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rnest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Civil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on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l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ai</w:t>
            </w:r>
          </w:p>
          <w:p>
            <w:pPr>
              <w:pStyle w:val="ChTable"/>
              <w:rPr>
                <w:lang w:val="en-US" w:eastAsia="en-US"/>
              </w:rPr>
            </w:pPr>
            <w:r>
              <w:rPr>
                <w:rFonts w:cs="Souvenir Lt BT" w:ascii="Souvenir Lt BT" w:hAnsi="Souvenir Lt BT"/>
              </w:rPr>
              <w:t>Blodwin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34"/>
        <w:gridCol w:w="1276"/>
        <w:gridCol w:w="1162"/>
        <w:gridCol w:w="1286"/>
        <w:gridCol w:w="1134"/>
        <w:gridCol w:w="1148"/>
      </w:tblGrid>
      <w:tr>
        <w:trPr/>
        <w:tc>
          <w:tcPr>
            <w:tcW w:w="9478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Saracen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1041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Offic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urd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lad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-Sali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ili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1041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Royal Mamluk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-Kam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ara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ki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ba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l-Arish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21335" cy="1041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  <w:color w:val="FF0000"/>
              </w:rPr>
              <w:br/>
              <w:t>Syrian Heavy Cavalry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ho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hamma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on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ueja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ass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ukburi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21335" cy="1041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Mamluk</w:t>
              <w:br/>
              <w:t>Light</w:t>
              <w:br/>
              <w:t>Cavalry</w:t>
            </w:r>
          </w:p>
        </w:tc>
        <w:tc>
          <w:tcPr>
            <w:tcW w:w="1148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h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k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agh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a'ïz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Vezela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shid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Officers (on foot)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urd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lad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-Salih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</w:rPr>
              <w:t>Kili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>Royal Mamluks (on foot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-Kam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ara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ki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ba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l-Arish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 xml:space="preserve">Syrian Heavy Cavalry </w:t>
              <w:br/>
              <w:t>(on foot)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ho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hamma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on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ueja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ass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ukburi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>Mamluk</w:t>
              <w:br/>
              <w:t>Light</w:t>
              <w:br/>
              <w:t xml:space="preserve">Cavalry </w:t>
              <w:br/>
              <w:t>(on foot)</w:t>
            </w:r>
          </w:p>
        </w:tc>
        <w:tc>
          <w:tcPr>
            <w:tcW w:w="1148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h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k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agh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a'ïz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Vezela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shid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1041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Horse Arch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yub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Fak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Ima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Mongka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Qutuz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Rashi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Usama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21335" cy="1041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  <w:color w:val="FF0000"/>
              </w:rPr>
              <w:br/>
              <w:t>Bedouin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-Ashra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itbu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uk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sma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hato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hmet</w:t>
            </w:r>
          </w:p>
          <w:p>
            <w:pPr>
              <w:pStyle w:val="Normal"/>
              <w:rPr>
                <w:rFonts w:ascii="Souvenir Lt BT" w:hAnsi="Souvenir Lt BT" w:cs="Souvenir Lt BT"/>
                <w:lang w:val="en-GB"/>
              </w:rPr>
            </w:pPr>
            <w:r>
              <w:rPr>
                <w:rFonts w:cs="Souvenir Lt BT" w:ascii="Souvenir Lt BT" w:hAnsi="Souvenir Lt BT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1041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eldjuk Cavalry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esuga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ghu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uzzi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r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52133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rossbows</w:t>
            </w:r>
          </w:p>
        </w:tc>
        <w:tc>
          <w:tcPr>
            <w:tcW w:w="1148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bdu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ahra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una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aye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ehangi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haleed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 xml:space="preserve">Horse Archers </w:t>
              <w:br/>
              <w:t>(on foot)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yub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Fak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Ima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Mongka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Qutuz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Rash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  <w:lang w:val="en-US"/>
              </w:rPr>
              <w:t>Usama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18160" cy="51816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Bedouins (on foot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-Ashra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itbu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uk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sma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hato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hme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 xml:space="preserve">Seldjuk Cavalry </w:t>
              <w:br/>
              <w:t>(on foot)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esuga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ghu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uzzi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r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drawing>
                <wp:inline distT="0" distB="0" distL="0" distR="0">
                  <wp:extent cx="521335" cy="52133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Slingers</w:t>
            </w:r>
          </w:p>
        </w:tc>
        <w:tc>
          <w:tcPr>
            <w:tcW w:w="1148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m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l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ustaq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5213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ssassin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ss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lat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21335" cy="52133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Syrian Infantry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ussey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ys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su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bd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ssaun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21335" cy="52133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Fatimid Infantry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sh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hme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nw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g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sh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asaff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hm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shm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brah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mil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21335" cy="52133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Seljuk Infantry</w:t>
            </w:r>
          </w:p>
        </w:tc>
        <w:tc>
          <w:tcPr>
            <w:tcW w:w="1148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ella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hamm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arha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hamma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ustaf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di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gee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sewl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drawing>
                <wp:inline distT="0" distB="0" distL="0" distR="0">
                  <wp:extent cx="521335" cy="52133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br/>
              <w:t>Sudanese Infantry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hazi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bdo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ouse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sse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qi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spacing w:before="60" w:after="0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48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34"/>
        <w:gridCol w:w="1276"/>
        <w:gridCol w:w="1162"/>
        <w:gridCol w:w="1286"/>
        <w:gridCol w:w="1134"/>
        <w:gridCol w:w="1134"/>
      </w:tblGrid>
      <w:tr>
        <w:trPr/>
        <w:tc>
          <w:tcPr>
            <w:tcW w:w="9464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Saxon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Earl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w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eolmu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elwulf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orse Riding</w:t>
              <w:br/>
              <w:t>Housecarl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mu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orse Riding</w:t>
              <w:br/>
              <w:t>Thane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Wulfric</w:t>
            </w:r>
          </w:p>
          <w:p>
            <w:pPr>
              <w:pStyle w:val="Normal"/>
              <w:rPr>
                <w:rFonts w:ascii="Souvenir Lt BT" w:hAnsi="Souvenir Lt BT" w:cs="Souvenir Lt BT"/>
                <w:sz w:val="20"/>
                <w:szCs w:val="20"/>
                <w:lang w:val="en-GB"/>
              </w:rPr>
            </w:pPr>
            <w:r>
              <w:rPr>
                <w:rFonts w:cs="Souvenir Lt BT" w:ascii="Souvenir Lt BT" w:hAnsi="Souvenir Lt BT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Coerl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odwin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swa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fwe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f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rdhe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rdw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elber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me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eohstan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Earls</w:t>
              <w:br/>
              <w:t>(on foot)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w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eolmun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</w:rPr>
              <w:t>Aethelwulf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ousecarl</w:t>
              <w:br/>
              <w:t>(on foot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mund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 xml:space="preserve">Thane </w:t>
              <w:br/>
              <w:t>(on foot)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Wulfric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Women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Agatha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Hild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Judith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Bowmen</w:t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Wulfroth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Cenwulf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withulf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Osric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ldre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elfga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elle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Housecarl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fwin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w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ygeberh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g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eol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ulfg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orht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elmu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sti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ol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sm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d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cgbruht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 w:eastAsia="en-US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fr-FR" w:eastAsia="en-US"/>
              </w:rPr>
              <w:t>Thane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Ceolwulf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Eadulf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Sigulf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Alfred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Athelferth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Osgar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Peasant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dri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ug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fer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dwi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er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fr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n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cg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rla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d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lp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r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unst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lte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Pig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Goat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34"/>
        <w:gridCol w:w="1276"/>
        <w:gridCol w:w="1162"/>
        <w:gridCol w:w="1286"/>
        <w:gridCol w:w="1134"/>
        <w:gridCol w:w="1134"/>
      </w:tblGrid>
      <w:tr>
        <w:trPr/>
        <w:tc>
          <w:tcPr>
            <w:tcW w:w="9464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Viking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Jarl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iri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ve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gurd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orse riding</w:t>
              <w:br/>
              <w:t>Berserker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gn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orse Riding</w:t>
              <w:br/>
              <w:t>Hirdman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ondi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rim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Yngve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lum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Runolv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skjel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yr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tig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Hagbar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Otto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orleik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Balde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Vagn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orod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Hermo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Doma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 xml:space="preserve">Jarls </w:t>
              <w:br/>
              <w:t>(on foot)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iri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ve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gurd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erserker</w:t>
              <w:br/>
              <w:t>(on foot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gn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Hirdman</w:t>
              <w:br/>
              <w:t>(on foot)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</w:rPr>
              <w:t>Women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tr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rigida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Bowmen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unn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ndalv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fin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u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vsin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ngr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id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odin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Berserker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jör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gri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re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ildebra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Ulv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ut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k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lav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gnv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a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rynjo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kje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lotolf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irdman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v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gn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ber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gn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ste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unnste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einre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kofl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gil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ngem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kul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lodolv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mo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ulv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leme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ryggu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llstein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34"/>
        <w:gridCol w:w="1276"/>
        <w:gridCol w:w="1162"/>
        <w:gridCol w:w="1286"/>
        <w:gridCol w:w="1134"/>
        <w:gridCol w:w="1134"/>
      </w:tblGrid>
      <w:tr>
        <w:trPr/>
        <w:tc>
          <w:tcPr>
            <w:tcW w:w="9464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eastAsia="Souvenir Lt BT" w:cs="Souvenir Lt BT" w:ascii="Souvenir Lt BT" w:hAnsi="Souvenir Lt BT"/>
                <w:b/>
                <w:color w:val="FF0000"/>
                <w:sz w:val="24"/>
              </w:rPr>
              <w:t xml:space="preserve"> </w:t>
            </w: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Saxons (Port)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orse riding</w:t>
              <w:br/>
              <w:t>Earl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li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orse riding Housecarl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nsket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Noble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ud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bu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erfast</w:t>
            </w:r>
          </w:p>
          <w:p>
            <w:pPr>
              <w:pStyle w:val="Normal"/>
              <w:rPr>
                <w:rFonts w:ascii="Souvenir Lt BT" w:hAnsi="Souvenir Lt BT" w:cs="Souvenir Lt BT"/>
                <w:lang w:val="en-GB"/>
              </w:rPr>
            </w:pPr>
            <w:r>
              <w:rPr>
                <w:rFonts w:cs="Souvenir Lt BT" w:ascii="Souvenir Lt BT" w:hAnsi="Souvenir Lt BT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orse Riding Thane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gber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Earl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odwy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liam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ousecarl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nsket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erew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ld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eofwinc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Sergeant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Eadwulf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ontar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Ralp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Thane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fwi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g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gber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elric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Militian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mua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lom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ulfno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eord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ng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w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om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ev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d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ufyd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lcol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swulf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Bowmen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elma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mo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eof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ak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uger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Coerl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ltheo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rc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yr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genba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tigand</w:t>
            </w:r>
          </w:p>
          <w:p>
            <w:pPr>
              <w:pStyle w:val="Normal"/>
              <w:rPr>
                <w:rFonts w:ascii="Souvenir Lt BT" w:hAnsi="Souvenir Lt BT" w:cs="Souvenir Lt BT"/>
                <w:lang w:val="en-GB"/>
              </w:rPr>
            </w:pPr>
            <w:r>
              <w:rPr>
                <w:rFonts w:cs="Souvenir Lt BT" w:ascii="Souvenir Lt BT" w:hAnsi="Souvenir Lt BT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Peasant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rb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uva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wig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Merchant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héodebert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Isembard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Clergymen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dem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dalhelm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Women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ldgy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mm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ytha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Pig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Draft Horse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Cart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Ox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Goat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34"/>
        <w:gridCol w:w="1276"/>
        <w:gridCol w:w="1162"/>
        <w:gridCol w:w="1286"/>
        <w:gridCol w:w="1134"/>
        <w:gridCol w:w="1134"/>
      </w:tblGrid>
      <w:tr>
        <w:trPr/>
        <w:tc>
          <w:tcPr>
            <w:tcW w:w="9464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Vikings (Port)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</w:rPr>
              <w:t>Horse riding</w:t>
              <w:br/>
            </w:r>
            <w:r>
              <w:rPr>
                <w:rFonts w:cs="Souvenir Lt BT" w:ascii="Souvenir Lt BT" w:hAnsi="Souvenir Lt BT"/>
                <w:color w:val="FF0000"/>
              </w:rPr>
              <w:t>Jarl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lf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Berserker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zur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Ögmund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Vargr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Bowmen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jal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rm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mund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imska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Vigfus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  <w:p>
            <w:pPr>
              <w:pStyle w:val="Normal"/>
              <w:rPr>
                <w:rFonts w:ascii="Souvenir Lt BT" w:hAnsi="Souvenir Lt BT" w:cs="Souvenir Lt BT"/>
                <w:lang w:val="en-GB"/>
              </w:rPr>
            </w:pPr>
            <w:r>
              <w:rPr>
                <w:rFonts w:cs="Souvenir Lt BT" w:ascii="Souvenir Lt BT" w:hAnsi="Souvenir Lt BT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irdmen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norr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turl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juk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udmund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tl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etti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udl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björ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g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sli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Jarl</w:t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/>
            </w:pPr>
            <w:r>
              <w:rPr>
                <w:rFonts w:cs="Souvenir Lt BT" w:ascii="Souvenir Lt BT" w:hAnsi="Souvenir Lt BT"/>
              </w:rPr>
              <w:t>Harald</w:t>
              <w:br/>
              <w:t>Rolf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ondi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Bodva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torla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Ma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Olsen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erd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kallagrim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Leif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kirmi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horleif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horval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Hlö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ven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Kvel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Haflidi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aemundr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Ram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Souvenir Lt BT" w:hAnsi="Souvenir Lt BT" w:cs="Souvenir Lt BT"/>
                <w:color w:val="FF0000"/>
                <w:lang w:val="en-GB"/>
              </w:rPr>
            </w:pPr>
            <w:r>
              <w:rPr>
                <w:rFonts w:cs="Souvenir Lt BT" w:ascii="Souvenir Lt BT" w:hAnsi="Souvenir Lt BT"/>
                <w:color w:val="FF000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Mangonel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34"/>
        <w:gridCol w:w="1276"/>
        <w:gridCol w:w="1162"/>
        <w:gridCol w:w="1286"/>
        <w:gridCol w:w="1134"/>
        <w:gridCol w:w="1134"/>
      </w:tblGrid>
      <w:tr>
        <w:trPr/>
        <w:tc>
          <w:tcPr>
            <w:tcW w:w="9464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Horse Raider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103632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Knight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aton</w:t>
              <w:br/>
              <w:t>Gui</w:t>
              <w:br/>
              <w:t>Jehan</w:t>
              <w:br/>
              <w:t>Aymon</w:t>
              <w:br/>
              <w:t>Girard</w:t>
              <w:br/>
              <w:t>Pierr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2324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 xml:space="preserve">Knights </w:t>
              <w:br/>
              <w:t>(on foot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aton</w:t>
              <w:br/>
              <w:t>Gui</w:t>
              <w:br/>
              <w:t>Jehan</w:t>
              <w:br/>
              <w:t>Aymon</w:t>
              <w:br/>
              <w:t>Girard</w:t>
              <w:br/>
              <w:t>Pierr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  <w:color w:val="FF0000"/>
              </w:rPr>
              <w:br/>
              <w:t>Billmen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oulque</w:t>
              <w:br/>
              <w:t>Rolle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leran</w:t>
              <w:br/>
              <w:t>Arthaud</w:t>
              <w:br/>
              <w:t>Berthold</w:t>
              <w:br/>
              <w:t>Géraud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ergeant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ntoin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hierry</w:t>
              <w:br/>
              <w:t>Raoul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ikemen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ouis</w:t>
              <w:br/>
              <w:t>Héli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enr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</w:rPr>
              <w:t>Fulbe</w:t>
            </w:r>
            <w:r>
              <w:rPr>
                <w:rFonts w:cs="Souvenir Lt BT" w:ascii="Souvenir Lt BT" w:hAnsi="Souvenir Lt BT"/>
                <w:lang w:val="fr-FR"/>
              </w:rPr>
              <w:t>rt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avese</w:t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rossbow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anni</w:t>
              <w:br/>
              <w:t>Paolo</w:t>
              <w:br/>
              <w:t>Roberto</w:t>
              <w:br/>
              <w:t>Leonard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tefan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arlo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Macemen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Urbain</w:t>
              <w:br/>
              <w:t>Evrard</w:t>
              <w:br/>
              <w:t>André</w:t>
              <w:br/>
              <w:t>Pérone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ontrand</w:t>
              <w:br/>
              <w:t>Yves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Open Tornefol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Gate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ortculli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Winch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urnt Bridge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Burnt Fence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Footbridge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23240" cy="51371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5" t="-56" r="-5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Open Mantlet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</w:tr>
    </w:tbl>
    <w:p>
      <w:pPr>
        <w:pStyle w:val="CHTitre2"/>
        <w:rPr>
          <w:lang w:val="en-GB"/>
        </w:rPr>
      </w:pPr>
      <w:r>
        <w:rPr>
          <w:lang w:val="en-GB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7"/>
        <w:gridCol w:w="1533"/>
        <w:gridCol w:w="829"/>
        <w:gridCol w:w="1579"/>
        <w:gridCol w:w="835"/>
        <w:gridCol w:w="1524"/>
        <w:gridCol w:w="813"/>
      </w:tblGrid>
      <w:tr>
        <w:trPr/>
        <w:tc>
          <w:tcPr>
            <w:tcW w:w="9468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Montjoie</w:t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5780" cy="51816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5" t="-56" r="-5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Up the Tree</w:t>
            </w:r>
          </w:p>
        </w:tc>
        <w:tc>
          <w:tcPr>
            <w:tcW w:w="80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33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5780" cy="52578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Inside Building</w:t>
            </w:r>
          </w:p>
        </w:tc>
        <w:tc>
          <w:tcPr>
            <w:tcW w:w="829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7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2578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On the Roof</w:t>
            </w:r>
          </w:p>
        </w:tc>
        <w:tc>
          <w:tcPr>
            <w:tcW w:w="835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takes</w:t>
            </w:r>
          </w:p>
        </w:tc>
        <w:tc>
          <w:tcPr>
            <w:tcW w:w="813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Hamstring Cutter</w:t>
            </w:r>
          </w:p>
        </w:tc>
        <w:tc>
          <w:tcPr>
            <w:tcW w:w="80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33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Kneeling</w:t>
            </w:r>
          </w:p>
        </w:tc>
        <w:tc>
          <w:tcPr>
            <w:tcW w:w="829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7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Loader</w:t>
            </w:r>
          </w:p>
        </w:tc>
        <w:tc>
          <w:tcPr>
            <w:tcW w:w="835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Open Door</w:t>
            </w:r>
          </w:p>
        </w:tc>
        <w:tc>
          <w:tcPr>
            <w:tcW w:w="813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CH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CHNormal"/>
        <w:rPr>
          <w:lang w:val="en-GB"/>
        </w:rPr>
      </w:pPr>
      <w:r>
        <w:rPr>
          <w:lang w:val="en-GB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339"/>
        <w:gridCol w:w="1276"/>
        <w:gridCol w:w="1188"/>
        <w:gridCol w:w="1286"/>
        <w:gridCol w:w="1134"/>
        <w:gridCol w:w="1134"/>
      </w:tblGrid>
      <w:tr>
        <w:trPr/>
        <w:tc>
          <w:tcPr>
            <w:tcW w:w="9695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Basileu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Mounted Norman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Bohemond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Robert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Roussel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eoffroy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ancrède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uillaum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nfro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rl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ustache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Mounted</w:t>
              <w:br/>
              <w:t>Klibanophoroi</w:t>
              <w:br/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hilipp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hotiu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emetriu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heodoro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icephoro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ichel</w:t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Mounted</w:t>
              <w:br/>
              <w:t xml:space="preserve">Kataphractoi 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org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ipari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rd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heokristo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aron</w:t>
            </w:r>
          </w:p>
          <w:p>
            <w:pPr>
              <w:pStyle w:val="ChTable"/>
              <w:rPr/>
            </w:pPr>
            <w:r>
              <w:rPr>
                <w:rFonts w:cs="Souvenir Lt BT" w:ascii="Souvenir Lt BT" w:hAnsi="Souvenir Lt BT"/>
              </w:rPr>
              <w:t>Ke</w:t>
            </w:r>
            <w:r>
              <w:rPr>
                <w:rFonts w:cs="Souvenir Lt BT" w:ascii="Souvenir Lt BT" w:hAnsi="Souvenir Lt BT"/>
                <w:lang w:val="fr-FR"/>
              </w:rPr>
              <w:t>drenos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4350" cy="102806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5" t="-28" r="-5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 xml:space="preserve">Mounted Trapezitoi 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Vardan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Kirako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Hethoum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ourgen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embat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Bagrat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Normans</w:t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(on foot)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Bohemond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Robert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Roussel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eoffroy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ancrède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uillaume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Onfroy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arlon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Eustache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lang w:val="fr-FR"/>
              </w:rPr>
            </w:pPr>
            <w:r>
              <w:rPr/>
              <w:drawing>
                <wp:inline distT="0" distB="0" distL="0" distR="0">
                  <wp:extent cx="514350" cy="51435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Klibanophoroi (on foot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Philippe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Photiu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Demetrius</w:t>
            </w:r>
          </w:p>
          <w:p>
            <w:pPr>
              <w:pStyle w:val="ChTable"/>
              <w:rPr/>
            </w:pPr>
            <w:r>
              <w:rPr>
                <w:rFonts w:cs="Souvenir Lt BT" w:ascii="Souvenir Lt BT" w:hAnsi="Souvenir Lt BT"/>
                <w:lang w:val="fr-FR"/>
              </w:rPr>
              <w:t>Th</w:t>
            </w:r>
            <w:r>
              <w:rPr>
                <w:rFonts w:cs="Souvenir Lt BT" w:ascii="Souvenir Lt BT" w:hAnsi="Souvenir Lt BT"/>
              </w:rPr>
              <w:t>eodoro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icephoro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ichel</w:t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334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6" t="-54" r="-5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Kataphractoi (on foot)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eorges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Liparit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Bardas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heokristos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aron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Kedrenos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 xml:space="preserve">Trapezitoi </w:t>
              <w:br/>
              <w:t>(on foot)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Vardan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Kirako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Hethoum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ourgen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embat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Bagrat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Skutatoi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Mathieu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Nicolas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Skylitzes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Katakalo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Petros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Thadeos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Psiloi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lyatte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heophilo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Isaac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Basile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Etienne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erma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tephanos</w:t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2324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Peltastoi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exand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tax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istak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id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ttaliat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iogen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li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urice</w:t>
            </w:r>
          </w:p>
          <w:p>
            <w:pPr>
              <w:pStyle w:val="Normal"/>
              <w:rPr>
                <w:rFonts w:ascii="Souvenir Lt BT" w:hAnsi="Souvenir Lt BT" w:cs="Souvenir Lt BT"/>
                <w:lang w:val="en-GB"/>
              </w:rPr>
            </w:pPr>
            <w:r>
              <w:rPr>
                <w:rFonts w:cs="Souvenir Lt BT" w:ascii="Souvenir Lt BT" w:hAnsi="Souvenir Lt BT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GB"/>
              </w:rPr>
            </w:pPr>
            <w:r>
              <w:rPr>
                <w:rFonts w:cs="Souvenir Lt BT" w:ascii="Souvenir Lt BT" w:hAnsi="Souvenir Lt BT"/>
                <w:color w:val="FF000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CH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CHNormal"/>
        <w:rPr>
          <w:lang w:val="en-GB"/>
        </w:rPr>
      </w:pPr>
      <w:r>
        <w:rPr>
          <w:lang w:val="en-GB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339"/>
        <w:gridCol w:w="1276"/>
        <w:gridCol w:w="1188"/>
        <w:gridCol w:w="1286"/>
        <w:gridCol w:w="1134"/>
        <w:gridCol w:w="1134"/>
      </w:tblGrid>
      <w:tr>
        <w:trPr/>
        <w:tc>
          <w:tcPr>
            <w:tcW w:w="9695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Samourai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Mounted Samurai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datsun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momor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ichu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unehis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higehir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sana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danor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Rokuda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rimar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Kunika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Samurai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Ryuich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Igurasg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Michikiko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tsue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Hidehir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Kiyomor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Nagamas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Nakatsun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aburo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Weicho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Kiyomas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Motofus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Yoshimitsu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Fud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Kanetsun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Kiyos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Misakad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Morona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Yasatsum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Yukich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Fuhit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Kumpe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Uen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Ikin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Mochihito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akuan</w:t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Ashigarus with bow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sag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sa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Nobuzane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Obat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aikaku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Onoshi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Ashigarus with naginata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Anse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Chika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Eitke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Kasuyor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Masatsur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Sanj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Saotome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Shinkur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Yuki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Gorod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Mur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Ojikun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Shise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Yoshitaka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</w:rPr>
              <w:t>Samurais on foot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adatsun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omomor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Jichu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Munehis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higehir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Masanag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adanor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Rokuda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rimari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fr-FR"/>
              </w:rPr>
              <w:t>Kunika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Ashigarus with yari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Dome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Hidemas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Hir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Ishid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Kenza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Kiyam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Kob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Tadamot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Taitar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Hoshi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Tamazak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Tod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abu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Zatak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itom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ikkyu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orekado</w:t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Ninja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Matsuo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Masazumi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okimasa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oshinaga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Yorikasa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Monk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Benke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Tajim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Jomy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Hoch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Tadazum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Sukena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nz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ideak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rufus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runa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agesue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Peasant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Amaku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Om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Makot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Nakamur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Yoshikume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Yoshiwara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103632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Barricade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  <w:lang w:val="fr-FR"/>
              </w:rPr>
              <w:t>Barricade</w:t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103632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Cart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/>
            </w:pPr>
            <w:r>
              <w:rPr>
                <w:rFonts w:cs="Souvenir Lt BT" w:ascii="Souvenir Lt BT" w:hAnsi="Souvenir Lt BT"/>
                <w:lang w:val="fr-FR"/>
              </w:rPr>
              <w:t>Car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103632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Draft Horse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raft Horse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Lantern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Lantern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</w:r>
          </w:p>
        </w:tc>
        <w:tc>
          <w:tcPr>
            <w:tcW w:w="1188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</w:r>
          </w:p>
        </w:tc>
        <w:tc>
          <w:tcPr>
            <w:tcW w:w="1286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CH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CHNormal"/>
        <w:rPr>
          <w:lang w:val="en-GB"/>
        </w:rPr>
      </w:pPr>
      <w:r>
        <w:rPr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82"/>
        <w:gridCol w:w="1276"/>
        <w:gridCol w:w="1134"/>
        <w:gridCol w:w="1276"/>
        <w:gridCol w:w="1134"/>
        <w:gridCol w:w="1275"/>
        <w:gridCol w:w="1134"/>
      </w:tblGrid>
      <w:tr>
        <w:trPr/>
        <w:tc>
          <w:tcPr>
            <w:tcW w:w="9747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Dragon Noir 1</w:t>
            </w:r>
          </w:p>
        </w:tc>
      </w:tr>
      <w:tr>
        <w:trPr/>
        <w:tc>
          <w:tcPr>
            <w:tcW w:w="123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Rebells with armor</w:t>
            </w:r>
          </w:p>
        </w:tc>
        <w:tc>
          <w:tcPr>
            <w:tcW w:w="1282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Konra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rast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Hohmley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odiva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ldus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Mat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il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ustav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van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bert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a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lon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  <w:lang w:val="fr-FR"/>
              </w:rPr>
              <w:t>Rebel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hrugg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Davrich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antiago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imon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Rix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Barney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Laberne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Jon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Civilian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Zacharie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Sar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Gotmar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Elf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erfindel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Ceodora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Cerenbril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Findarfin</w:t>
            </w:r>
          </w:p>
        </w:tc>
      </w:tr>
      <w:tr>
        <w:trPr/>
        <w:tc>
          <w:tcPr>
            <w:tcW w:w="123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Rebels with armor on foot</w:t>
            </w:r>
          </w:p>
        </w:tc>
        <w:tc>
          <w:tcPr>
            <w:tcW w:w="1282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onra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as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ohmle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odiv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du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t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il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ustav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van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bert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a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lon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br/>
            </w:r>
            <w:r>
              <w:rPr>
                <w:rFonts w:cs="Souvenir Lt BT" w:ascii="Souvenir Lt BT" w:hAnsi="Souvenir Lt BT"/>
                <w:color w:val="FF0000"/>
                <w:lang w:val="fr-FR"/>
              </w:rPr>
              <w:t>Rebels on foot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hrug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avric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ntiag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mon</w:t>
            </w:r>
          </w:p>
          <w:p>
            <w:pPr>
              <w:pStyle w:val="ChTable"/>
              <w:rPr/>
            </w:pPr>
            <w:r>
              <w:rPr>
                <w:rFonts w:cs="Souvenir Lt BT" w:ascii="Souvenir Lt BT" w:hAnsi="Souvenir Lt BT"/>
              </w:rPr>
              <w:t>Rix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rne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abern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on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Dwarve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Bari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Feri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Gori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Huri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Keri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Khuzu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Thori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Uzun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Goblin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robe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e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re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une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re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Zabek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Zrodek</w:t>
            </w:r>
          </w:p>
        </w:tc>
      </w:tr>
      <w:tr>
        <w:trPr/>
        <w:tc>
          <w:tcPr>
            <w:tcW w:w="123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Orks with armor</w:t>
            </w:r>
          </w:p>
        </w:tc>
        <w:tc>
          <w:tcPr>
            <w:tcW w:w="1282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lack Fox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hra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ishna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Uglu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uruz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Radak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Zed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Zorak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Guruk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Orks with missile weapon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nara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tto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ommo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ttra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az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Ork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Crazy Ork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Gromrak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Grumuz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Zugu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Shraggag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Zarad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Aruk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Azrog</w:t>
            </w:r>
          </w:p>
          <w:p>
            <w:pPr>
              <w:pStyle w:val="ChTable"/>
              <w:rPr>
                <w:lang w:val="fr-FR"/>
              </w:rPr>
            </w:pPr>
            <w:r>
              <w:rPr>
                <w:rFonts w:cs="Souvenir Lt BT" w:ascii="Souvenir Lt BT" w:hAnsi="Souvenir Lt BT"/>
                <w:lang w:val="fi-FI"/>
              </w:rPr>
              <w:t>Krular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Shaman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haman</w:t>
            </w:r>
          </w:p>
        </w:tc>
      </w:tr>
      <w:tr>
        <w:trPr/>
        <w:tc>
          <w:tcPr>
            <w:tcW w:w="123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18160" cy="51816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Trolls</w:t>
            </w:r>
          </w:p>
        </w:tc>
        <w:tc>
          <w:tcPr>
            <w:tcW w:w="1282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nurr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romr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hroda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18160" cy="51816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Gargoyle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argoyle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Lucifer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Lucifer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Wardog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Wardog</w:t>
            </w:r>
          </w:p>
        </w:tc>
      </w:tr>
      <w:tr>
        <w:trPr/>
        <w:tc>
          <w:tcPr>
            <w:tcW w:w="123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18160" cy="51816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Living Dead</w:t>
            </w:r>
          </w:p>
        </w:tc>
        <w:tc>
          <w:tcPr>
            <w:tcW w:w="1282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Living Dead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18160" cy="103632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Baby Dragon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Baby Dragon</w:t>
            </w:r>
          </w:p>
        </w:tc>
        <w:tc>
          <w:tcPr>
            <w:tcW w:w="3685" w:type="dxa"/>
            <w:gridSpan w:val="3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716405" cy="218948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6405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Black Dragon</w:t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Black Dragon</w:t>
            </w:r>
          </w:p>
        </w:tc>
      </w:tr>
    </w:tbl>
    <w:p>
      <w:pPr>
        <w:pStyle w:val="CHNormal"/>
        <w:rPr>
          <w:lang w:val="en-GB"/>
        </w:rPr>
      </w:pPr>
      <w:r>
        <w:rPr>
          <w:lang w:val="en-GB"/>
        </w:rPr>
      </w:r>
    </w:p>
    <w:sectPr>
      <w:headerReference w:type="default" r:id="rId202"/>
      <w:footerReference w:type="default" r:id="rId203"/>
      <w:type w:val="nextPage"/>
      <w:pgSz w:w="11906" w:h="16838"/>
      <w:pgMar w:left="1418" w:right="851" w:gutter="0" w:header="709" w:top="851" w:footer="47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Souvenir L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ouvenir Lt BT" w:ascii="Souvenir Lt BT" w:hAnsi="Souvenir Lt BT"/>
        <w:sz w:val="16"/>
        <w:szCs w:val="16"/>
      </w:rPr>
      <w:t xml:space="preserve">October 2010 – Version 3.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  <w:t>Scenario Count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Normal">
    <w:name w:val="CH Normal"/>
    <w:basedOn w:val="Normal"/>
    <w:qFormat/>
    <w:pPr/>
    <w:rPr>
      <w:rFonts w:ascii="Book Antiqua" w:hAnsi="Book Antiqua" w:cs="Book Antiqua"/>
      <w:sz w:val="18"/>
    </w:rPr>
  </w:style>
  <w:style w:type="paragraph" w:styleId="CHTitre1">
    <w:name w:val="CH Titre 1"/>
    <w:basedOn w:val="Heading1"/>
    <w:next w:val="CHNormal"/>
    <w:qFormat/>
    <w:pPr>
      <w:numPr>
        <w:ilvl w:val="0"/>
        <w:numId w:val="0"/>
      </w:numPr>
      <w:outlineLvl w:val="9"/>
    </w:pPr>
    <w:rPr>
      <w:rFonts w:ascii="Book Antiqua" w:hAnsi="Book Antiqua" w:cs="Book Antiqua"/>
      <w:color w:val="FF0000"/>
    </w:rPr>
  </w:style>
  <w:style w:type="paragraph" w:styleId="CHTitre2">
    <w:name w:val="CH Titre 2"/>
    <w:basedOn w:val="Heading2"/>
    <w:next w:val="CHNormal"/>
    <w:qFormat/>
    <w:pPr>
      <w:numPr>
        <w:ilvl w:val="0"/>
        <w:numId w:val="0"/>
      </w:numPr>
      <w:spacing w:before="120" w:after="60"/>
      <w:outlineLvl w:val="9"/>
    </w:pPr>
    <w:rPr>
      <w:rFonts w:ascii="Book Antiqua" w:hAnsi="Book Antiqua" w:cs="Book Antiqu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Table">
    <w:name w:val="Ch Table"/>
    <w:basedOn w:val="CHNormal"/>
    <w:qFormat/>
    <w:pPr/>
    <w:rPr>
      <w:sz w:val="1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1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93.png"/><Relationship Id="rId124" Type="http://schemas.openxmlformats.org/officeDocument/2006/relationships/image" Target="media/image121.png"/><Relationship Id="rId125" Type="http://schemas.openxmlformats.org/officeDocument/2006/relationships/image" Target="media/image122.png"/><Relationship Id="rId126" Type="http://schemas.openxmlformats.org/officeDocument/2006/relationships/image" Target="media/image123.png"/><Relationship Id="rId127" Type="http://schemas.openxmlformats.org/officeDocument/2006/relationships/image" Target="media/image94.png"/><Relationship Id="rId128" Type="http://schemas.openxmlformats.org/officeDocument/2006/relationships/image" Target="media/image124.png"/><Relationship Id="rId129" Type="http://schemas.openxmlformats.org/officeDocument/2006/relationships/image" Target="media/image125.png"/><Relationship Id="rId130" Type="http://schemas.openxmlformats.org/officeDocument/2006/relationships/image" Target="media/image126.png"/><Relationship Id="rId131" Type="http://schemas.openxmlformats.org/officeDocument/2006/relationships/image" Target="media/image127.png"/><Relationship Id="rId132" Type="http://schemas.openxmlformats.org/officeDocument/2006/relationships/image" Target="media/image128.png"/><Relationship Id="rId133" Type="http://schemas.openxmlformats.org/officeDocument/2006/relationships/image" Target="media/image129.png"/><Relationship Id="rId134" Type="http://schemas.openxmlformats.org/officeDocument/2006/relationships/image" Target="media/image130.png"/><Relationship Id="rId135" Type="http://schemas.openxmlformats.org/officeDocument/2006/relationships/image" Target="media/image131.png"/><Relationship Id="rId136" Type="http://schemas.openxmlformats.org/officeDocument/2006/relationships/image" Target="media/image132.png"/><Relationship Id="rId137" Type="http://schemas.openxmlformats.org/officeDocument/2006/relationships/image" Target="media/image133.png"/><Relationship Id="rId138" Type="http://schemas.openxmlformats.org/officeDocument/2006/relationships/image" Target="media/image134.png"/><Relationship Id="rId139" Type="http://schemas.openxmlformats.org/officeDocument/2006/relationships/image" Target="media/image135.png"/><Relationship Id="rId140" Type="http://schemas.openxmlformats.org/officeDocument/2006/relationships/image" Target="media/image136.png"/><Relationship Id="rId141" Type="http://schemas.openxmlformats.org/officeDocument/2006/relationships/image" Target="media/image137.png"/><Relationship Id="rId142" Type="http://schemas.openxmlformats.org/officeDocument/2006/relationships/image" Target="media/image138.png"/><Relationship Id="rId143" Type="http://schemas.openxmlformats.org/officeDocument/2006/relationships/image" Target="media/image139.png"/><Relationship Id="rId144" Type="http://schemas.openxmlformats.org/officeDocument/2006/relationships/image" Target="media/image140.png"/><Relationship Id="rId145" Type="http://schemas.openxmlformats.org/officeDocument/2006/relationships/image" Target="media/image141.png"/><Relationship Id="rId146" Type="http://schemas.openxmlformats.org/officeDocument/2006/relationships/image" Target="media/image142.png"/><Relationship Id="rId147" Type="http://schemas.openxmlformats.org/officeDocument/2006/relationships/image" Target="media/image143.png"/><Relationship Id="rId148" Type="http://schemas.openxmlformats.org/officeDocument/2006/relationships/image" Target="media/image144.png"/><Relationship Id="rId149" Type="http://schemas.openxmlformats.org/officeDocument/2006/relationships/image" Target="media/image145.png"/><Relationship Id="rId150" Type="http://schemas.openxmlformats.org/officeDocument/2006/relationships/image" Target="media/image146.png"/><Relationship Id="rId151" Type="http://schemas.openxmlformats.org/officeDocument/2006/relationships/image" Target="media/image147.png"/><Relationship Id="rId152" Type="http://schemas.openxmlformats.org/officeDocument/2006/relationships/image" Target="media/image148.png"/><Relationship Id="rId153" Type="http://schemas.openxmlformats.org/officeDocument/2006/relationships/image" Target="media/image149.png"/><Relationship Id="rId154" Type="http://schemas.openxmlformats.org/officeDocument/2006/relationships/image" Target="media/image150.png"/><Relationship Id="rId155" Type="http://schemas.openxmlformats.org/officeDocument/2006/relationships/image" Target="media/image151.png"/><Relationship Id="rId156" Type="http://schemas.openxmlformats.org/officeDocument/2006/relationships/image" Target="media/image152.png"/><Relationship Id="rId157" Type="http://schemas.openxmlformats.org/officeDocument/2006/relationships/image" Target="media/image153.png"/><Relationship Id="rId158" Type="http://schemas.openxmlformats.org/officeDocument/2006/relationships/image" Target="media/image154.png"/><Relationship Id="rId159" Type="http://schemas.openxmlformats.org/officeDocument/2006/relationships/image" Target="media/image155.png"/><Relationship Id="rId160" Type="http://schemas.openxmlformats.org/officeDocument/2006/relationships/image" Target="media/image156.png"/><Relationship Id="rId161" Type="http://schemas.openxmlformats.org/officeDocument/2006/relationships/image" Target="media/image157.png"/><Relationship Id="rId162" Type="http://schemas.openxmlformats.org/officeDocument/2006/relationships/image" Target="media/image158.png"/><Relationship Id="rId163" Type="http://schemas.openxmlformats.org/officeDocument/2006/relationships/image" Target="media/image159.png"/><Relationship Id="rId164" Type="http://schemas.openxmlformats.org/officeDocument/2006/relationships/image" Target="media/image160.png"/><Relationship Id="rId165" Type="http://schemas.openxmlformats.org/officeDocument/2006/relationships/image" Target="media/image161.png"/><Relationship Id="rId166" Type="http://schemas.openxmlformats.org/officeDocument/2006/relationships/image" Target="media/image162.png"/><Relationship Id="rId167" Type="http://schemas.openxmlformats.org/officeDocument/2006/relationships/image" Target="media/image163.png"/><Relationship Id="rId168" Type="http://schemas.openxmlformats.org/officeDocument/2006/relationships/image" Target="media/image164.png"/><Relationship Id="rId169" Type="http://schemas.openxmlformats.org/officeDocument/2006/relationships/image" Target="media/image165.png"/><Relationship Id="rId170" Type="http://schemas.openxmlformats.org/officeDocument/2006/relationships/image" Target="media/image166.png"/><Relationship Id="rId171" Type="http://schemas.openxmlformats.org/officeDocument/2006/relationships/image" Target="media/image167.png"/><Relationship Id="rId172" Type="http://schemas.openxmlformats.org/officeDocument/2006/relationships/image" Target="media/image168.png"/><Relationship Id="rId173" Type="http://schemas.openxmlformats.org/officeDocument/2006/relationships/image" Target="media/image169.png"/><Relationship Id="rId174" Type="http://schemas.openxmlformats.org/officeDocument/2006/relationships/image" Target="media/image170.png"/><Relationship Id="rId175" Type="http://schemas.openxmlformats.org/officeDocument/2006/relationships/image" Target="media/image171.png"/><Relationship Id="rId176" Type="http://schemas.openxmlformats.org/officeDocument/2006/relationships/image" Target="media/image172.png"/><Relationship Id="rId177" Type="http://schemas.openxmlformats.org/officeDocument/2006/relationships/image" Target="media/image173.png"/><Relationship Id="rId178" Type="http://schemas.openxmlformats.org/officeDocument/2006/relationships/image" Target="media/image174.png"/><Relationship Id="rId179" Type="http://schemas.openxmlformats.org/officeDocument/2006/relationships/image" Target="media/image175.png"/><Relationship Id="rId180" Type="http://schemas.openxmlformats.org/officeDocument/2006/relationships/image" Target="media/image176.png"/><Relationship Id="rId181" Type="http://schemas.openxmlformats.org/officeDocument/2006/relationships/image" Target="media/image177.png"/><Relationship Id="rId182" Type="http://schemas.openxmlformats.org/officeDocument/2006/relationships/image" Target="media/image178.png"/><Relationship Id="rId183" Type="http://schemas.openxmlformats.org/officeDocument/2006/relationships/image" Target="media/image179.png"/><Relationship Id="rId184" Type="http://schemas.openxmlformats.org/officeDocument/2006/relationships/image" Target="media/image180.png"/><Relationship Id="rId185" Type="http://schemas.openxmlformats.org/officeDocument/2006/relationships/image" Target="media/image181.png"/><Relationship Id="rId186" Type="http://schemas.openxmlformats.org/officeDocument/2006/relationships/image" Target="media/image182.png"/><Relationship Id="rId187" Type="http://schemas.openxmlformats.org/officeDocument/2006/relationships/image" Target="media/image183.png"/><Relationship Id="rId188" Type="http://schemas.openxmlformats.org/officeDocument/2006/relationships/image" Target="media/image184.png"/><Relationship Id="rId189" Type="http://schemas.openxmlformats.org/officeDocument/2006/relationships/image" Target="media/image185.png"/><Relationship Id="rId190" Type="http://schemas.openxmlformats.org/officeDocument/2006/relationships/image" Target="media/image186.png"/><Relationship Id="rId191" Type="http://schemas.openxmlformats.org/officeDocument/2006/relationships/image" Target="media/image187.png"/><Relationship Id="rId192" Type="http://schemas.openxmlformats.org/officeDocument/2006/relationships/image" Target="media/image188.png"/><Relationship Id="rId193" Type="http://schemas.openxmlformats.org/officeDocument/2006/relationships/image" Target="media/image189.png"/><Relationship Id="rId194" Type="http://schemas.openxmlformats.org/officeDocument/2006/relationships/image" Target="media/image190.png"/><Relationship Id="rId195" Type="http://schemas.openxmlformats.org/officeDocument/2006/relationships/image" Target="media/image191.png"/><Relationship Id="rId196" Type="http://schemas.openxmlformats.org/officeDocument/2006/relationships/image" Target="media/image192.png"/><Relationship Id="rId197" Type="http://schemas.openxmlformats.org/officeDocument/2006/relationships/image" Target="media/image193.png"/><Relationship Id="rId198" Type="http://schemas.openxmlformats.org/officeDocument/2006/relationships/image" Target="media/image194.png"/><Relationship Id="rId199" Type="http://schemas.openxmlformats.org/officeDocument/2006/relationships/image" Target="media/image195.png"/><Relationship Id="rId200" Type="http://schemas.openxmlformats.org/officeDocument/2006/relationships/image" Target="media/image196.png"/><Relationship Id="rId201" Type="http://schemas.openxmlformats.org/officeDocument/2006/relationships/image" Target="media/image197.png"/><Relationship Id="rId202" Type="http://schemas.openxmlformats.org/officeDocument/2006/relationships/header" Target="header1.xml"/><Relationship Id="rId203" Type="http://schemas.openxmlformats.org/officeDocument/2006/relationships/footer" Target="footer1.xml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y Havoc Scenario - Eng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20:27:00Z</dcterms:created>
  <dc:creator> Hervé Tardy</dc:creator>
  <dc:description/>
  <cp:keywords/>
  <dc:language>en-US</dc:language>
  <cp:lastModifiedBy> Hervé Tardy</cp:lastModifiedBy>
  <cp:lastPrinted>2007-12-20T22:22:00Z</cp:lastPrinted>
  <dcterms:modified xsi:type="dcterms:W3CDTF">2010-10-07T00:39:00Z</dcterms:modified>
  <cp:revision>10</cp:revision>
  <dc:subject/>
  <dc:title>Map Set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092525</vt:r8>
  </property>
  <property fmtid="{D5CDD505-2E9C-101B-9397-08002B2CF9AE}" pid="3" name="_AuthorEmail">
    <vt:lpwstr>Alexander.Henderson@gov.ky</vt:lpwstr>
  </property>
  <property fmtid="{D5CDD505-2E9C-101B-9397-08002B2CF9AE}" pid="4" name="_AuthorEmailDisplayName">
    <vt:lpwstr>Henderson, Alexander</vt:lpwstr>
  </property>
  <property fmtid="{D5CDD505-2E9C-101B-9397-08002B2CF9AE}" pid="5" name="_EmailSubject">
    <vt:lpwstr>Caravanserai</vt:lpwstr>
  </property>
  <property fmtid="{D5CDD505-2E9C-101B-9397-08002B2CF9AE}" pid="6" name="_ReviewingToolsShownOnce">
    <vt:lpwstr/>
  </property>
</Properties>
</file>