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odification de la force du ve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s les règles standard, le vent n’est pas variable, ni en force ni en direction. La direction est indiquée dans le scé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uvement à la voil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rientation du bat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rientation du b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lures :</w:t>
        <w:tab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257300" cy="8001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215.95pt,64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103060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nt deb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8pt;mso-wrap-distance-left:9.05pt;mso-wrap-distance-right:9.05pt;mso-wrap-distance-top:0pt;mso-wrap-distance-bottom:0pt;margin-top:9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nt de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0" cy="685800"/>
                <wp:effectExtent l="57150" t="0" r="577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17pt,63.6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è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753745</wp:posOffset>
                </wp:positionV>
                <wp:extent cx="571500" cy="45720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0pt;margin-top:-59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525145</wp:posOffset>
                </wp:positionV>
                <wp:extent cx="571500" cy="457200"/>
                <wp:effectExtent l="571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41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296545</wp:posOffset>
                </wp:positionV>
                <wp:extent cx="571500" cy="45720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23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525145</wp:posOffset>
                </wp:positionV>
                <wp:extent cx="571500" cy="457200"/>
                <wp:effectExtent l="571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41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67945</wp:posOffset>
                </wp:positionV>
                <wp:extent cx="571500" cy="457200"/>
                <wp:effectExtent l="5715" t="508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5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571500" cy="457200"/>
                <wp:effectExtent l="5715" t="508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67945</wp:posOffset>
                </wp:positionV>
                <wp:extent cx="571500" cy="45720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5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rg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r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0287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nt arr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nt arr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tentiel de vitesse :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Felou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Felou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571500" cy="4572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571500" cy="45720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1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502920</wp:posOffset>
                </wp:positionV>
                <wp:extent cx="571500" cy="457200"/>
                <wp:effectExtent l="5715" t="508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9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571500" cy="457200"/>
                <wp:effectExtent l="5715" t="508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1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</wp:posOffset>
                </wp:positionV>
                <wp:extent cx="571500" cy="457200"/>
                <wp:effectExtent l="5715" t="508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7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960120</wp:posOffset>
                </wp:positionV>
                <wp:extent cx="571500" cy="4572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5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</wp:posOffset>
                </wp:positionV>
                <wp:extent cx="571500" cy="457200"/>
                <wp:effectExtent l="5715" t="5080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7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</wp:posOffset>
                </wp:positionV>
                <wp:extent cx="5715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5715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74420</wp:posOffset>
                </wp:positionV>
                <wp:extent cx="5715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4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845820</wp:posOffset>
                </wp:positionV>
                <wp:extent cx="57150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/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6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/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2400300" cy="368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5: </w:t>
                              <w:tab/>
                              <w:t>Vitesse maximum à cette allure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+2 : accélération à cette all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pt;mso-wrap-distance-left:9.05pt;mso-wrap-distance-right:9.05pt;mso-wrap-distance-top:0pt;mso-wrap-distance-bottom:0pt;margin-top:1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5: </w:t>
                        <w:tab/>
                        <w:t>Vitesse maximum à cette allure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+2 : accélération à cette al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8900</wp:posOffset>
                </wp:positionH>
                <wp:positionV relativeFrom="paragraph">
                  <wp:posOffset>64770</wp:posOffset>
                </wp:positionV>
                <wp:extent cx="1270000" cy="63500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5.1pt" to="206.95pt,55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800100" cy="228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Cogu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Cogue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8001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Huissi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Huissier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-223520</wp:posOffset>
                </wp:positionV>
                <wp:extent cx="571500" cy="45720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17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571500" cy="457200"/>
                <wp:effectExtent l="5715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33680</wp:posOffset>
                </wp:positionV>
                <wp:extent cx="571500" cy="45720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8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5080</wp:posOffset>
                </wp:positionV>
                <wp:extent cx="571500" cy="45720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462280</wp:posOffset>
                </wp:positionV>
                <wp:extent cx="571500" cy="457200"/>
                <wp:effectExtent l="5715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6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690880</wp:posOffset>
                </wp:positionV>
                <wp:extent cx="571500" cy="45720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4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462280</wp:posOffset>
                </wp:positionV>
                <wp:extent cx="571500" cy="45720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6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-223520</wp:posOffset>
                </wp:positionV>
                <wp:extent cx="571500" cy="457200"/>
                <wp:effectExtent l="5715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17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571500" cy="457200"/>
                <wp:effectExtent l="5715" t="508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33680</wp:posOffset>
                </wp:positionV>
                <wp:extent cx="571500" cy="457200"/>
                <wp:effectExtent l="5715" t="508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8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5080</wp:posOffset>
                </wp:positionV>
                <wp:extent cx="571500" cy="457200"/>
                <wp:effectExtent l="5715" t="508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462280</wp:posOffset>
                </wp:positionV>
                <wp:extent cx="571500" cy="457200"/>
                <wp:effectExtent l="5715" t="508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6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90880</wp:posOffset>
                </wp:positionV>
                <wp:extent cx="571500" cy="457200"/>
                <wp:effectExtent l="5715" t="508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4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462280</wp:posOffset>
                </wp:positionV>
                <wp:extent cx="571500" cy="457200"/>
                <wp:effectExtent l="5715" t="508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6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571500" cy="2286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-109220</wp:posOffset>
                </wp:positionV>
                <wp:extent cx="571500" cy="2286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8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805180</wp:posOffset>
                </wp:positionV>
                <wp:extent cx="571500" cy="228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3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576580</wp:posOffset>
                </wp:positionV>
                <wp:extent cx="5715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71500" cy="2286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-109220</wp:posOffset>
                </wp:positionV>
                <wp:extent cx="571500" cy="2286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8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805180</wp:posOffset>
                </wp:positionV>
                <wp:extent cx="571500" cy="2286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576580</wp:posOffset>
                </wp:positionV>
                <wp:extent cx="571500" cy="2286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49300</wp:posOffset>
                </wp:positionH>
                <wp:positionV relativeFrom="paragraph">
                  <wp:posOffset>-321310</wp:posOffset>
                </wp:positionV>
                <wp:extent cx="914400" cy="3429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N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2 voil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5.3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Ne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2 voile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79700</wp:posOffset>
                </wp:positionH>
                <wp:positionV relativeFrom="paragraph">
                  <wp:posOffset>-308610</wp:posOffset>
                </wp:positionV>
                <wp:extent cx="685800" cy="3429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N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1 voil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4.3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Ne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1 voile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-550545</wp:posOffset>
                </wp:positionV>
                <wp:extent cx="571500" cy="457200"/>
                <wp:effectExtent l="5715" t="5080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43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-321945</wp:posOffset>
                </wp:positionV>
                <wp:extent cx="571500" cy="457200"/>
                <wp:effectExtent l="5715" t="5080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25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-93345</wp:posOffset>
                </wp:positionV>
                <wp:extent cx="571500" cy="457200"/>
                <wp:effectExtent l="5715" t="5080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7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-321945</wp:posOffset>
                </wp:positionV>
                <wp:extent cx="571500" cy="457200"/>
                <wp:effectExtent l="5715" t="5080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5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571500" cy="457200"/>
                <wp:effectExtent l="5715" t="5080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363855</wp:posOffset>
                </wp:positionV>
                <wp:extent cx="571500" cy="457200"/>
                <wp:effectExtent l="5715" t="5080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571500" cy="457200"/>
                <wp:effectExtent l="5715" t="508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-550545</wp:posOffset>
                </wp:positionV>
                <wp:extent cx="571500" cy="457200"/>
                <wp:effectExtent l="5715" t="508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43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-321945</wp:posOffset>
                </wp:positionV>
                <wp:extent cx="571500" cy="457200"/>
                <wp:effectExtent l="5715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25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-93345</wp:posOffset>
                </wp:positionV>
                <wp:extent cx="571500" cy="457200"/>
                <wp:effectExtent l="5715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7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-321945</wp:posOffset>
                </wp:positionV>
                <wp:extent cx="571500" cy="457200"/>
                <wp:effectExtent l="5715" t="508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25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571500" cy="457200"/>
                <wp:effectExtent l="5715" t="5080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363855</wp:posOffset>
                </wp:positionV>
                <wp:extent cx="571500" cy="457200"/>
                <wp:effectExtent l="5715" t="5080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8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571500" cy="457200"/>
                <wp:effectExtent l="5715" t="5080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-207645</wp:posOffset>
                </wp:positionV>
                <wp:extent cx="571500" cy="2286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6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-436245</wp:posOffset>
                </wp:positionV>
                <wp:extent cx="571500" cy="22860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4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478155</wp:posOffset>
                </wp:positionV>
                <wp:extent cx="571500" cy="22860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249555</wp:posOffset>
                </wp:positionV>
                <wp:extent cx="571500" cy="2286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-207645</wp:posOffset>
                </wp:positionV>
                <wp:extent cx="571500" cy="2286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16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-436245</wp:posOffset>
                </wp:positionV>
                <wp:extent cx="571500" cy="2286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4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78155</wp:posOffset>
                </wp:positionV>
                <wp:extent cx="571500" cy="2286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249555</wp:posOffset>
                </wp:positionV>
                <wp:extent cx="571500" cy="22860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bCs/>
          <w:u w:val="single"/>
          <w:lang w:val="en-US" w:eastAsia="en-US"/>
        </w:rPr>
        <w:t>Vitesse instantanée :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tesse tour « T » = vitesse fin du tour « T-1 » + accélération phase « T-1 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tesse fin tour « T » = vitesse du tour « T » + perte de vitesse due aux manoeuv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Bien sûr la vitesse de fin du tour « T » doit rester inférieure ou égale à la vitesse max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Nombre de virages :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Dans les règles standard, les navires ne peuvent faire qu’un virage par tour. Chaque virage coute 1 point de mouvement et réduit d’un point la vitesse en fin de tour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Comment ca marche !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2600</wp:posOffset>
                </wp:positionH>
                <wp:positionV relativeFrom="paragraph">
                  <wp:posOffset>136525</wp:posOffset>
                </wp:positionV>
                <wp:extent cx="1409700" cy="58420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Cette flèche représente la direction du bateau en fin de t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6pt;mso-wrap-distance-left:9.05pt;mso-wrap-distance-right:9.05pt;mso-wrap-distance-top:0pt;mso-wrap-distance-bottom:0pt;margin-top:10.75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Cette flèche représente la direction du bateau en fin de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Exemple 1 : felouqu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11400</wp:posOffset>
                </wp:positionH>
                <wp:positionV relativeFrom="paragraph">
                  <wp:posOffset>-7620</wp:posOffset>
                </wp:positionV>
                <wp:extent cx="711200" cy="1206500"/>
                <wp:effectExtent l="0" t="5080" r="825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120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-0.6pt" to="237.95pt,94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5715" t="5080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2400</wp:posOffset>
                </wp:positionH>
                <wp:positionV relativeFrom="paragraph">
                  <wp:posOffset>-76200</wp:posOffset>
                </wp:positionV>
                <wp:extent cx="1257300" cy="22860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irection du 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6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irection du 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685800"/>
                <wp:effectExtent l="57150" t="0" r="571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53.3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-554355</wp:posOffset>
                </wp:positionV>
                <wp:extent cx="571500" cy="457200"/>
                <wp:effectExtent l="5715" t="5080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3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-97155</wp:posOffset>
                </wp:positionV>
                <wp:extent cx="571500" cy="457200"/>
                <wp:effectExtent l="5715" t="5080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7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571500" cy="457200"/>
                <wp:effectExtent l="5715" t="5080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-525780</wp:posOffset>
                </wp:positionV>
                <wp:extent cx="342900" cy="228600"/>
                <wp:effectExtent l="5715" t="825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41.4pt" to="125.95pt,-23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7800</wp:posOffset>
                </wp:positionH>
                <wp:positionV relativeFrom="paragraph">
                  <wp:posOffset>-525780</wp:posOffset>
                </wp:positionV>
                <wp:extent cx="571500" cy="457200"/>
                <wp:effectExtent l="5715" t="5080" r="635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1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</wp:posOffset>
                </wp:positionV>
                <wp:extent cx="571500" cy="457200"/>
                <wp:effectExtent l="5715" t="5080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5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5715" t="5080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-497205</wp:posOffset>
                </wp:positionV>
                <wp:extent cx="342900" cy="228600"/>
                <wp:effectExtent l="5715" t="825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9.15pt" to="377.95pt,-2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86400</wp:posOffset>
                </wp:positionH>
                <wp:positionV relativeFrom="paragraph">
                  <wp:posOffset>-154305</wp:posOffset>
                </wp:positionV>
                <wp:extent cx="0" cy="685800"/>
                <wp:effectExtent l="57150" t="0" r="571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2.15pt" to="432pt,41.8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-243840</wp:posOffset>
                </wp:positionV>
                <wp:extent cx="571500" cy="457200"/>
                <wp:effectExtent l="5715" t="5080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9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571500" cy="457200"/>
                <wp:effectExtent l="5715" t="5080" r="635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8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-672465</wp:posOffset>
                </wp:positionV>
                <wp:extent cx="342900" cy="228600"/>
                <wp:effectExtent l="5715" t="825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2.95pt" to="251.95pt,-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-329565</wp:posOffset>
                </wp:positionV>
                <wp:extent cx="0" cy="685800"/>
                <wp:effectExtent l="57150" t="0" r="571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5.95pt" to="306pt,28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70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précé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élé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 (pour ne pas dépasser la V max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en co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e fin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max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rPr/>
      </w:pPr>
      <w:r>
        <w:br w:type="page"/>
      </w:r>
      <w:r>
        <w:rPr/>
        <w:t>Exemple 2 : Cogue – Virement de bor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5715" t="5080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2286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irection du 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irection du 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571500" cy="228600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685800"/>
                <wp:effectExtent l="57150" t="0" r="571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53.3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-554355</wp:posOffset>
                </wp:positionV>
                <wp:extent cx="571500" cy="457200"/>
                <wp:effectExtent l="5715" t="5080" r="635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3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-97155</wp:posOffset>
                </wp:positionV>
                <wp:extent cx="571500" cy="457200"/>
                <wp:effectExtent l="5715" t="5080" r="635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7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571500" cy="457200"/>
                <wp:effectExtent l="5715" t="5080" r="635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-525780</wp:posOffset>
                </wp:positionV>
                <wp:extent cx="342900" cy="228600"/>
                <wp:effectExtent l="5715" t="825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41.4pt" to="125.95pt,-23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0" t="635" r="10160" b="165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3pt" to="332.95pt,26.6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57800</wp:posOffset>
                </wp:positionH>
                <wp:positionV relativeFrom="paragraph">
                  <wp:posOffset>-525780</wp:posOffset>
                </wp:positionV>
                <wp:extent cx="571500" cy="457200"/>
                <wp:effectExtent l="5715" t="5080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1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006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</wp:posOffset>
                </wp:positionV>
                <wp:extent cx="571500" cy="457200"/>
                <wp:effectExtent l="5715" t="5080" r="635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5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5715" t="5080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57700</wp:posOffset>
                </wp:positionH>
                <wp:positionV relativeFrom="paragraph">
                  <wp:posOffset>-497205</wp:posOffset>
                </wp:positionV>
                <wp:extent cx="342900" cy="228600"/>
                <wp:effectExtent l="5715" t="825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9.15pt" to="377.95pt,-2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578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0" t="16510" r="1016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3pt" to="458.95pt,26.6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7600</wp:posOffset>
                </wp:positionH>
                <wp:positionV relativeFrom="paragraph">
                  <wp:posOffset>-243840</wp:posOffset>
                </wp:positionV>
                <wp:extent cx="571500" cy="457200"/>
                <wp:effectExtent l="5715" t="5080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9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04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571500" cy="457200"/>
                <wp:effectExtent l="5715" t="5080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8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-672465</wp:posOffset>
                </wp:positionV>
                <wp:extent cx="342900" cy="228600"/>
                <wp:effectExtent l="5715" t="825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2.95pt" to="251.95pt,-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0060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0" t="0" r="0" b="0"/>
                <wp:wrapNone/>
                <wp:docPr id="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70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précé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élé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tesse début de tou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 = 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e fin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-1 pour vir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Virag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Exemple 3 : Felouque - Virement de bor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5715" t="5080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22860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irection du 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irection du 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685800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53.3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-554355</wp:posOffset>
                </wp:positionV>
                <wp:extent cx="571500" cy="457200"/>
                <wp:effectExtent l="5715" t="5080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3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002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-97155</wp:posOffset>
                </wp:positionV>
                <wp:extent cx="571500" cy="457200"/>
                <wp:effectExtent l="5715" t="5080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7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46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571500" cy="457200"/>
                <wp:effectExtent l="5715" t="5080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0</wp:posOffset>
                </wp:positionH>
                <wp:positionV relativeFrom="paragraph">
                  <wp:posOffset>-525780</wp:posOffset>
                </wp:positionV>
                <wp:extent cx="342900" cy="228600"/>
                <wp:effectExtent l="5715" t="825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41.4pt" to="125.95pt,-23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76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0" t="635" r="10160" b="165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3pt" to="332.95pt,26.6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57800</wp:posOffset>
                </wp:positionH>
                <wp:positionV relativeFrom="paragraph">
                  <wp:posOffset>-525780</wp:posOffset>
                </wp:positionV>
                <wp:extent cx="571500" cy="457200"/>
                <wp:effectExtent l="5715" t="5080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1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006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</wp:posOffset>
                </wp:positionV>
                <wp:extent cx="571500" cy="457200"/>
                <wp:effectExtent l="5715" t="5080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5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150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5715" t="5080" r="635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57700</wp:posOffset>
                </wp:positionH>
                <wp:positionV relativeFrom="paragraph">
                  <wp:posOffset>-497205</wp:posOffset>
                </wp:positionV>
                <wp:extent cx="342900" cy="228600"/>
                <wp:effectExtent l="5715" t="825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9.15pt" to="377.95pt,-2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578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0" t="16510" r="1016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3pt" to="458.95pt,26.6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004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-243840</wp:posOffset>
                </wp:positionV>
                <wp:extent cx="571500" cy="457200"/>
                <wp:effectExtent l="5715" t="5080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9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571500" cy="457200"/>
                <wp:effectExtent l="5715" t="5080" r="635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8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7500</wp:posOffset>
                </wp:positionH>
                <wp:positionV relativeFrom="paragraph">
                  <wp:posOffset>-672465</wp:posOffset>
                </wp:positionV>
                <wp:extent cx="342900" cy="228600"/>
                <wp:effectExtent l="5715" t="825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2.95pt" to="251.95pt,-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571500" cy="228600"/>
                <wp:effectExtent l="0" t="0" r="0" b="0"/>
                <wp:wrapNone/>
                <wp:docPr id="1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70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précé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élé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ébut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– 1 = 2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e fin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-1 pour vir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Virag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ota : lorsque le bâteau débute son tour face au vent, son premier mouvement doit consister à virer à babord ou tribord. Il ne peut pas avancer en direction du vent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Exemple 3 : Nef 2 voiles – Virement de bo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5715" t="5080" r="635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228600"/>
                <wp:effectExtent l="0" t="0" r="0" b="0"/>
                <wp:wrapNone/>
                <wp:docPr id="1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irection du 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irection du 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571500" cy="228600"/>
                <wp:effectExtent l="0" t="0" r="0" b="0"/>
                <wp:wrapNone/>
                <wp:docPr id="1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685800"/>
                <wp:effectExtent l="57150" t="0" r="571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53.3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571500" cy="228600"/>
                <wp:effectExtent l="0" t="0" r="0" b="0"/>
                <wp:wrapNone/>
                <wp:docPr id="1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/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/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-554355</wp:posOffset>
                </wp:positionV>
                <wp:extent cx="571500" cy="457200"/>
                <wp:effectExtent l="5715" t="5080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3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002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-97155</wp:posOffset>
                </wp:positionV>
                <wp:extent cx="571500" cy="457200"/>
                <wp:effectExtent l="5715" t="5080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7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571500" cy="457200"/>
                <wp:effectExtent l="5715" t="5080" r="635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57300</wp:posOffset>
                </wp:positionH>
                <wp:positionV relativeFrom="paragraph">
                  <wp:posOffset>-525780</wp:posOffset>
                </wp:positionV>
                <wp:extent cx="342900" cy="228600"/>
                <wp:effectExtent l="5715" t="825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41.4pt" to="125.95pt,-23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576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0" t="635" r="10160" b="165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3pt" to="332.95pt,26.6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57800</wp:posOffset>
                </wp:positionH>
                <wp:positionV relativeFrom="paragraph">
                  <wp:posOffset>-525780</wp:posOffset>
                </wp:positionV>
                <wp:extent cx="571500" cy="457200"/>
                <wp:effectExtent l="5715" t="5080" r="635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1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006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</wp:posOffset>
                </wp:positionV>
                <wp:extent cx="571500" cy="457200"/>
                <wp:effectExtent l="5715" t="5080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5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150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5715" t="5080" r="635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57700</wp:posOffset>
                </wp:positionH>
                <wp:positionV relativeFrom="paragraph">
                  <wp:posOffset>-497205</wp:posOffset>
                </wp:positionV>
                <wp:extent cx="342900" cy="228600"/>
                <wp:effectExtent l="5715" t="8255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9.15pt" to="377.95pt,-2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57800</wp:posOffset>
                </wp:positionH>
                <wp:positionV relativeFrom="paragraph">
                  <wp:posOffset>-3810</wp:posOffset>
                </wp:positionV>
                <wp:extent cx="571500" cy="342900"/>
                <wp:effectExtent l="0" t="16510" r="1016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3pt" to="458.95pt,26.6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004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57600</wp:posOffset>
                </wp:positionH>
                <wp:positionV relativeFrom="paragraph">
                  <wp:posOffset>-243840</wp:posOffset>
                </wp:positionV>
                <wp:extent cx="571500" cy="457200"/>
                <wp:effectExtent l="5715" t="5080" r="635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9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004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571500" cy="457200"/>
                <wp:effectExtent l="5715" t="5080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8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148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-672465</wp:posOffset>
                </wp:positionV>
                <wp:extent cx="342900" cy="228600"/>
                <wp:effectExtent l="5715" t="825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2.95pt" to="251.95pt,-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571500" cy="228600"/>
                <wp:effectExtent l="0" t="0" r="0" b="0"/>
                <wp:wrapNone/>
                <wp:docPr id="2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/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/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70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précé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élé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ébut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 = 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e fin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-1 pour vir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Virag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ota : même avec une vitesse nulle, il est toujours possible de tourner, quelle que soit l’all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Exemple 4 : Nef 2 voiles  – Empan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5715" t="5080" r="635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571500" cy="228600"/>
                <wp:effectExtent l="0" t="0" r="0" b="0"/>
                <wp:wrapNone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05300</wp:posOffset>
                </wp:positionH>
                <wp:positionV relativeFrom="paragraph">
                  <wp:posOffset>128270</wp:posOffset>
                </wp:positionV>
                <wp:extent cx="571500" cy="228600"/>
                <wp:effectExtent l="0" t="0" r="0" b="0"/>
                <wp:wrapNone/>
                <wp:docPr id="2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0" cy="685800"/>
                <wp:effectExtent l="57150" t="0" r="571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53.3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70300</wp:posOffset>
                </wp:positionH>
                <wp:positionV relativeFrom="paragraph">
                  <wp:posOffset>95250</wp:posOffset>
                </wp:positionV>
                <wp:extent cx="673100" cy="419100"/>
                <wp:effectExtent l="10160" t="0" r="0" b="165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41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7.5pt" to="341.95pt,40.45pt" stroked="t" o:allowincell="f" style="position:absolute;flip:x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07000</wp:posOffset>
                </wp:positionH>
                <wp:positionV relativeFrom="paragraph">
                  <wp:posOffset>107950</wp:posOffset>
                </wp:positionV>
                <wp:extent cx="635000" cy="419100"/>
                <wp:effectExtent l="10795" t="1651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040" cy="41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8.5pt" to="459.95pt,41.45pt" stroked="t" o:allowincell="f" style="position:absolute;flip:x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7400</wp:posOffset>
                </wp:positionH>
                <wp:positionV relativeFrom="paragraph">
                  <wp:posOffset>-554355</wp:posOffset>
                </wp:positionV>
                <wp:extent cx="571500" cy="457200"/>
                <wp:effectExtent l="5715" t="5080" r="635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3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002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-97155</wp:posOffset>
                </wp:positionV>
                <wp:extent cx="571500" cy="457200"/>
                <wp:effectExtent l="5715" t="5080" r="635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7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146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571500" cy="457200"/>
                <wp:effectExtent l="5715" t="5080" r="635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57800</wp:posOffset>
                </wp:positionH>
                <wp:positionV relativeFrom="paragraph">
                  <wp:posOffset>-525780</wp:posOffset>
                </wp:positionV>
                <wp:extent cx="571500" cy="457200"/>
                <wp:effectExtent l="5715" t="5080" r="635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1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8006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</wp:posOffset>
                </wp:positionV>
                <wp:extent cx="571500" cy="457200"/>
                <wp:effectExtent l="5715" t="5080" r="635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5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150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5715" t="5080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004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57600</wp:posOffset>
                </wp:positionH>
                <wp:positionV relativeFrom="paragraph">
                  <wp:posOffset>-243840</wp:posOffset>
                </wp:positionV>
                <wp:extent cx="571500" cy="457200"/>
                <wp:effectExtent l="5715" t="5080" r="635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9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004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571500" cy="457200"/>
                <wp:effectExtent l="5715" t="5080" r="635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8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148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880100</wp:posOffset>
                </wp:positionH>
                <wp:positionV relativeFrom="paragraph">
                  <wp:posOffset>-1270</wp:posOffset>
                </wp:positionV>
                <wp:extent cx="571500" cy="228600"/>
                <wp:effectExtent l="0" t="0" r="0" b="0"/>
                <wp:wrapNone/>
                <wp:docPr id="2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pt;mso-position-vertical-relative:text;margin-left:4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93800</wp:posOffset>
                </wp:positionH>
                <wp:positionV relativeFrom="paragraph">
                  <wp:posOffset>2540</wp:posOffset>
                </wp:positionV>
                <wp:extent cx="381000" cy="228600"/>
                <wp:effectExtent l="5080" t="635" r="0" b="825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0.2pt" to="123.95pt,18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00</wp:posOffset>
                </wp:positionH>
                <wp:positionV relativeFrom="paragraph">
                  <wp:posOffset>27940</wp:posOffset>
                </wp:positionV>
                <wp:extent cx="1257300" cy="228600"/>
                <wp:effectExtent l="0" t="0" r="0" b="0"/>
                <wp:wrapNone/>
                <wp:docPr id="2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irection du 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.2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irection du 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70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précé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élé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ébut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e fin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-1 pour virag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Virag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Exemple 3 : Felouque – remontée au prè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11400</wp:posOffset>
                </wp:positionH>
                <wp:positionV relativeFrom="paragraph">
                  <wp:posOffset>139700</wp:posOffset>
                </wp:positionV>
                <wp:extent cx="0" cy="838200"/>
                <wp:effectExtent l="57150" t="0" r="571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1pt" to="182pt,76.9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5715" t="5080" r="635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228600"/>
                <wp:effectExtent l="0" t="0" r="0" b="0"/>
                <wp:wrapNone/>
                <wp:docPr id="2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irection du 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irection du 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673100" cy="469900"/>
                <wp:effectExtent l="0" t="15875" r="1143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0" cy="46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8.5pt" to="335.95pt,45.4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45100</wp:posOffset>
                </wp:positionH>
                <wp:positionV relativeFrom="paragraph">
                  <wp:posOffset>82550</wp:posOffset>
                </wp:positionV>
                <wp:extent cx="698500" cy="419100"/>
                <wp:effectExtent l="0" t="16510" r="1016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41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6.5pt" to="467.95pt,39.4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-554355</wp:posOffset>
                </wp:positionV>
                <wp:extent cx="571500" cy="457200"/>
                <wp:effectExtent l="5715" t="5080" r="635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3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002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57400</wp:posOffset>
                </wp:positionH>
                <wp:positionV relativeFrom="paragraph">
                  <wp:posOffset>-97155</wp:posOffset>
                </wp:positionV>
                <wp:extent cx="571500" cy="457200"/>
                <wp:effectExtent l="5715" t="5080" r="635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7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-325755</wp:posOffset>
                </wp:positionV>
                <wp:extent cx="571500" cy="457200"/>
                <wp:effectExtent l="5715" t="5080" r="635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25.6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360045</wp:posOffset>
                </wp:positionV>
                <wp:extent cx="571500" cy="457200"/>
                <wp:effectExtent l="5715" t="5080" r="635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571500" cy="457200"/>
                <wp:effectExtent l="5715" t="5080" r="635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35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57300</wp:posOffset>
                </wp:positionH>
                <wp:positionV relativeFrom="paragraph">
                  <wp:posOffset>-525780</wp:posOffset>
                </wp:positionV>
                <wp:extent cx="342900" cy="228600"/>
                <wp:effectExtent l="5715" t="825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41.4pt" to="125.95pt,-23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57800</wp:posOffset>
                </wp:positionH>
                <wp:positionV relativeFrom="paragraph">
                  <wp:posOffset>-525780</wp:posOffset>
                </wp:positionV>
                <wp:extent cx="571500" cy="457200"/>
                <wp:effectExtent l="5715" t="5080" r="635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41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006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257800</wp:posOffset>
                </wp:positionH>
                <wp:positionV relativeFrom="paragraph">
                  <wp:posOffset>-68580</wp:posOffset>
                </wp:positionV>
                <wp:extent cx="571500" cy="457200"/>
                <wp:effectExtent l="5715" t="5080" r="635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5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0</wp:posOffset>
                </wp:positionH>
                <wp:positionV relativeFrom="paragraph">
                  <wp:posOffset>-297180</wp:posOffset>
                </wp:positionV>
                <wp:extent cx="571500" cy="457200"/>
                <wp:effectExtent l="5715" t="5080" r="635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-23.4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</wp:posOffset>
                </wp:positionV>
                <wp:extent cx="571500" cy="457200"/>
                <wp:effectExtent l="5715" t="5080" r="635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715" t="5080" r="635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57700</wp:posOffset>
                </wp:positionH>
                <wp:positionV relativeFrom="paragraph">
                  <wp:posOffset>-497205</wp:posOffset>
                </wp:positionV>
                <wp:extent cx="342900" cy="228600"/>
                <wp:effectExtent l="5715" t="8255" r="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9.15pt" to="377.95pt,-2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004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57600</wp:posOffset>
                </wp:positionH>
                <wp:positionV relativeFrom="paragraph">
                  <wp:posOffset>-243840</wp:posOffset>
                </wp:positionV>
                <wp:extent cx="571500" cy="457200"/>
                <wp:effectExtent l="5715" t="5080" r="635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9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0</wp:posOffset>
                </wp:positionH>
                <wp:positionV relativeFrom="paragraph">
                  <wp:posOffset>-472440</wp:posOffset>
                </wp:positionV>
                <wp:extent cx="571500" cy="457200"/>
                <wp:effectExtent l="5715" t="5080" r="635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7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004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571500" cy="457200"/>
                <wp:effectExtent l="5715" t="5080" r="635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8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14800</wp:posOffset>
                </wp:positionH>
                <wp:positionV relativeFrom="paragraph">
                  <wp:posOffset>-15240</wp:posOffset>
                </wp:positionV>
                <wp:extent cx="571500" cy="457200"/>
                <wp:effectExtent l="5715" t="5080" r="6350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1.2pt;width:44.9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57500</wp:posOffset>
                </wp:positionH>
                <wp:positionV relativeFrom="paragraph">
                  <wp:posOffset>-672465</wp:posOffset>
                </wp:positionV>
                <wp:extent cx="342900" cy="228600"/>
                <wp:effectExtent l="5715" t="825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2.95pt" to="251.95pt,-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571500" cy="228600"/>
                <wp:effectExtent l="0" t="0" r="0" b="0"/>
                <wp:wrapNone/>
                <wp:docPr id="2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571500" cy="228600"/>
                <wp:effectExtent l="0" t="0" r="0" b="0"/>
                <wp:wrapNone/>
                <wp:docPr id="2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/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/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70100</wp:posOffset>
                </wp:positionH>
                <wp:positionV relativeFrom="paragraph">
                  <wp:posOffset>143510</wp:posOffset>
                </wp:positionV>
                <wp:extent cx="571500" cy="228600"/>
                <wp:effectExtent l="0" t="0" r="0" b="0"/>
                <wp:wrapNone/>
                <wp:docPr id="2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/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pt;mso-position-vertical-relative:text;margin-left:1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/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70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u tour précé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élér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ébut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esse de fin de t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 Vmax sous la nouvelle allu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Nota : la felouque peut parcourir 3 cases au largue, virer à tribord (1 point de mvt) puis avancer de 4 cases au près. Quelque soit le moment où le virage a lieu, le nombre de cases qu’elle peut parcourir au près ne peut dépasser 4, qui est sa vitesse maximale sous cette all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ant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as de courant pour les règles stand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ocs et gréement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Lorsque deux navires rentrent en collision, sur un jet de 1 à 6, leur gréement s’emmêle. Pour démêler les gréement, il faut réaliser un jet de 1 à 4 au début du tou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érive des navires attachés les uns aux autr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eux bateaux liés entre eux (par leur gréement ou grappins) ont immédiatement une vitesse nulle. Les 2 navires dérivent alors d’une case par tour dans la direction du ven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écélération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Un bateau à voile ne peut pas vraiment décélérer, sauf en se mettant bout au vent, en bordant un peu moins ses voiles que nécessaire ou en carguant les vo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t arrière : </w:t>
        <w:tab/>
        <w:t>décélération maxi de – 1 par tour.</w:t>
      </w:r>
    </w:p>
    <w:p>
      <w:pPr>
        <w:pStyle w:val="Normal"/>
        <w:rPr/>
      </w:pPr>
      <w:r>
        <w:rPr/>
        <w:t xml:space="preserve">Largue : </w:t>
        <w:tab/>
        <w:t>décélération maxi de – 2 par tour</w:t>
      </w:r>
    </w:p>
    <w:p>
      <w:pPr>
        <w:pStyle w:val="Normal"/>
        <w:rPr/>
      </w:pPr>
      <w:r>
        <w:rPr/>
        <w:t xml:space="preserve">Près : </w:t>
        <w:tab/>
        <w:tab/>
        <w:t>décélération maxi de – 3 par tour</w:t>
      </w:r>
    </w:p>
    <w:p>
      <w:pPr>
        <w:pStyle w:val="Normal"/>
        <w:rPr/>
      </w:pPr>
      <w:r>
        <w:rPr/>
        <w:t xml:space="preserve">Vent debout : </w:t>
        <w:tab/>
        <w:t>possibilité de réduire la vitesse à zé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31:00Z</dcterms:created>
  <dc:creator>user</dc:creator>
  <dc:description/>
  <cp:keywords/>
  <dc:language>en-US</dc:language>
  <cp:lastModifiedBy> Hervé Tardy</cp:lastModifiedBy>
  <dcterms:modified xsi:type="dcterms:W3CDTF">2004-11-12T21:31:00Z</dcterms:modified>
  <cp:revision>4</cp:revision>
  <dc:subject/>
  <dc:title>Modification de la force du vent :</dc:title>
</cp:coreProperties>
</file>