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Normal"/>
        <w:rPr>
          <w:rFonts w:ascii="Souvenir Lt BT" w:hAnsi="Souvenir Lt BT" w:cs="Souvenir Lt BT"/>
          <w:sz w:val="20"/>
          <w:szCs w:val="20"/>
          <w:lang w:val="en-GB"/>
        </w:rPr>
      </w:pPr>
      <w:r>
        <w:rPr>
          <w:rFonts w:cs="Souvenir Lt BT" w:ascii="Souvenir Lt BT" w:hAnsi="Souvenir Lt BT"/>
          <w:sz w:val="20"/>
          <w:szCs w:val="20"/>
          <w:lang w:val="en-GB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591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y Havoc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lugney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Sir Clugney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  <w:br/>
              <w:t>(à pied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 en armur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op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o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bal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ancisc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y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r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a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s cour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wy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reti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etch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l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 Wo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im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llebard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ederic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ynk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k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ba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risp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rkin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mi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du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k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pen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mer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ivi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p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d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nim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les</w:t>
            </w:r>
          </w:p>
        </w:tc>
        <w:tc>
          <w:tcPr>
            <w:tcW w:w="116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86"/>
        <w:gridCol w:w="1276"/>
        <w:gridCol w:w="1162"/>
        <w:gridCol w:w="1286"/>
        <w:gridCol w:w="1228"/>
        <w:gridCol w:w="1226"/>
      </w:tblGrid>
      <w:tr>
        <w:trPr/>
        <w:tc>
          <w:tcPr>
            <w:tcW w:w="9702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ièg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  <w:br/>
              <w:t>(à pied)</w:t>
            </w:r>
          </w:p>
        </w:tc>
        <w:tc>
          <w:tcPr>
            <w:tcW w:w="122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rcs Long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wen</w:t>
              <w:br/>
              <w:t>Idris</w:t>
              <w:br/>
              <w:t>Myrlin</w:t>
              <w:br/>
              <w:t>Dylan</w:t>
              <w:br/>
              <w:t>Aylwin</w:t>
              <w:br/>
              <w:t>Gwy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w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lewelyn</w:t>
            </w:r>
          </w:p>
        </w:tc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Hallebardiers</w:t>
            </w:r>
          </w:p>
        </w:tc>
        <w:tc>
          <w:tcPr>
            <w:tcW w:w="122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en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Arn</w:t>
            </w:r>
            <w:r>
              <w:rPr>
                <w:rFonts w:cs="Souvenir Lt BT" w:ascii="Souvenir Lt BT" w:hAnsi="Souvenir Lt BT"/>
                <w:lang w:val="fr-FR"/>
              </w:rPr>
              <w:t>ol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ki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286" w:type="dxa"/>
            <w:tcBorders>
              <w:top w:val="single" w:sz="4" w:space="0" w:color="999999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Ingénieurs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ivi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dwi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nim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euf</w:t>
              <w:br/>
              <w:t>Cheval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hario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ariot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ngins de siège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Balliste</w:t>
              <w:br/>
              <w:t>Mangonneau</w:t>
              <w:br/>
              <w:t>Bélier</w:t>
              <w:br/>
              <w:t>Trébuche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ra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ra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ont lev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ont levis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ossé comblé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ssé comblé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Gravats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vat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hell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helle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aril d’huil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il d’huil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eu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eu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22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62"/>
        <w:gridCol w:w="1286"/>
        <w:gridCol w:w="1160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oisé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oi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empl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aro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Rois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Temp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Baron 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Chevalier </w:t>
              <w:br/>
              <w:t>(à pied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 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Turcopl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Llewell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Arbalétriers avec cotte de maill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n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b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rg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Sergents 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Turcoples 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Hallebard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Archers avec cotte de maill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ns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l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ni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s Long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yrl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w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k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Pays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Ecclésiastiqu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aud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rnes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Civi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aldric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Dai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lo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37"/>
        <w:gridCol w:w="1134"/>
        <w:gridCol w:w="1276"/>
        <w:gridCol w:w="1162"/>
        <w:gridCol w:w="1286"/>
        <w:gridCol w:w="1134"/>
        <w:gridCol w:w="1148"/>
      </w:tblGrid>
      <w:tr>
        <w:trPr/>
        <w:tc>
          <w:tcPr>
            <w:tcW w:w="948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rrazins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ffic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melouks roy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Cavalerie lourde Syrienn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avalerie légère Mamelouk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Officiers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Mamelouks royaux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Cavalerie lourde Syrienne 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Cavalerie légère Mamelouk </w:t>
              <w:br/>
              <w:t>(à pied)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hers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Bédouin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avalerie Seldjoukid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h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un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e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hang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halee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Archers à cheval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Bédouins</w:t>
            </w:r>
            <w:r>
              <w:rPr>
                <w:rFonts w:cs="Souvenir Lt BT" w:ascii="Souvenir Lt BT" w:hAnsi="Souvenir Lt BT"/>
                <w:color w:val="FF0000"/>
              </w:rPr>
              <w:t xml:space="preserve"> 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avalerie Seldjoukide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Frondeu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l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q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ssassi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la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Syrienn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ssey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y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su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sau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Fatimid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h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w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h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saf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h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hm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brah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mil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Seldjoukide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ll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mm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h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d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e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ewl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br/>
              <w:t>Infanterie Soudanais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z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ouse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sse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q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4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 à cheva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20"/>
                <w:szCs w:val="20"/>
                <w:lang w:val="en-GB"/>
              </w:rPr>
            </w:pPr>
            <w:r>
              <w:rPr>
                <w:rFonts w:cs="Souvenir Lt BT" w:ascii="Souvenir Lt BT" w:hAnsi="Souvenir Lt B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e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dhe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rd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be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me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eohstan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Archers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Wulfrot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Cen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with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sric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re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fg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le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Housecar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ygeberh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orht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t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bruh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Than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Ceolw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Ead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Sig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lfred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thelferth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Osg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r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e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r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f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l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lp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unst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emme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gatha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Hil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Ju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êvr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êvr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orc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orc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J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an à cheva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ngve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lu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unolv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skjel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y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i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gb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leik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lde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Vag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od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ermo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oma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rch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nda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fin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vsin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ngr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id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d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r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ildeb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ut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l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v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jo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kj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tolf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ber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in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of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il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u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lodo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m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l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le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ryggu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lste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Femm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t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igid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62"/>
        <w:gridCol w:w="1286"/>
        <w:gridCol w:w="1134"/>
        <w:gridCol w:w="1134"/>
      </w:tblGrid>
      <w:tr>
        <w:trPr/>
        <w:tc>
          <w:tcPr>
            <w:tcW w:w="966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eastAsia="Souvenir Lt BT" w:cs="Souvenir Lt BT" w:ascii="Souvenir Lt BT" w:hAnsi="Souvenir Lt BT"/>
                <w:b/>
                <w:color w:val="FF0000"/>
                <w:sz w:val="24"/>
              </w:rPr>
              <w:t xml:space="preserve"> </w:t>
            </w: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sket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bl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d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b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fas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 à cheva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Godwy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e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win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Ead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nt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lp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ri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ilicie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mu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o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no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om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ev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fyd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lcol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ulf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Arch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a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o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ak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ge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heo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c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genb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igand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rb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uv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g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rchand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éode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embard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cclésiastiqu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lhelm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emm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gy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m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th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orc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or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heval de trait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eval de trait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hario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ario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euf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eu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êvr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êvr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226"/>
        <w:gridCol w:w="1134"/>
      </w:tblGrid>
      <w:tr>
        <w:trPr/>
        <w:tc>
          <w:tcPr>
            <w:tcW w:w="955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Jarl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f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zur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Ög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arg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rch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jal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m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mund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imsk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igfus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nor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ur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ju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d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ett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ud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sl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Haral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odv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orl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ls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rd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alla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irmi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va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lö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v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ve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flid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emund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Bélier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ngonneau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hevauché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Voug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ulque</w:t>
              <w:br/>
              <w:t>Roll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eran</w:t>
              <w:br/>
              <w:t>Arthaud</w:t>
              <w:br/>
              <w:t>Berthold</w:t>
              <w:br/>
              <w:t>Gérau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to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ierry</w:t>
              <w:br/>
              <w:t>Raou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uis</w:t>
              <w:br/>
              <w:t>Hé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</w:rPr>
              <w:t>Fulbe</w:t>
            </w:r>
            <w:r>
              <w:rPr>
                <w:rFonts w:cs="Souvenir Lt BT" w:ascii="Souvenir Lt BT" w:hAnsi="Souvenir Lt BT"/>
                <w:lang w:val="fr-FR"/>
              </w:rPr>
              <w:t>r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 géno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anni</w:t>
              <w:br/>
              <w:t>Paolo</w:t>
              <w:br/>
              <w:t>Roberto</w:t>
              <w:br/>
              <w:t>Leonar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fan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lo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ss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rbain</w:t>
              <w:br/>
              <w:t>Evrard</w:t>
              <w:br/>
              <w:t>André</w:t>
              <w:br/>
              <w:t>Péron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ntrand</w:t>
              <w:br/>
              <w:t>Yv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ornefol ouver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ers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reui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nt brûlé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alissade brûlé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asserell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3240" cy="5137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ntelet ouver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CHTitre2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"/>
        <w:gridCol w:w="1533"/>
        <w:gridCol w:w="829"/>
        <w:gridCol w:w="1579"/>
        <w:gridCol w:w="835"/>
        <w:gridCol w:w="1524"/>
        <w:gridCol w:w="813"/>
      </w:tblGrid>
      <w:tr>
        <w:trPr/>
        <w:tc>
          <w:tcPr>
            <w:tcW w:w="946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Montjoie</w:t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181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Dans l’arbre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257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 l’intérieur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257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ur la terrasse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eux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oupe jarret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 genou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argeur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e ouverte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</w:p>
    <w:sectPr>
      <w:headerReference w:type="default" r:id="rId153"/>
      <w:footerReference w:type="default" r:id="rId154"/>
      <w:type w:val="nextPage"/>
      <w:pgSz w:w="11906" w:h="16838"/>
      <w:pgMar w:left="1418" w:right="851" w:gutter="0" w:header="709" w:top="851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ouvenir Lt BT" w:ascii="Souvenir Lt BT" w:hAnsi="Souvenir Lt BT"/>
        <w:sz w:val="16"/>
        <w:szCs w:val="16"/>
      </w:rPr>
      <w:t xml:space="preserve">Décembre 2009 – Version 1.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Pions pour scé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18"/>
    </w:rPr>
  </w:style>
  <w:style w:type="paragraph" w:styleId="CHTitre1">
    <w:name w:val="CH Titre 1"/>
    <w:basedOn w:val="Heading1"/>
    <w:next w:val="CHNormal"/>
    <w:qFormat/>
    <w:pPr>
      <w:numPr>
        <w:ilvl w:val="0"/>
        <w:numId w:val="0"/>
      </w:numPr>
      <w:outlineLvl w:val="9"/>
    </w:pPr>
    <w:rPr>
      <w:rFonts w:ascii="Book Antiqua" w:hAnsi="Book Antiqua" w:cs="Book Antiqua"/>
      <w:color w:val="FF0000"/>
    </w:rPr>
  </w:style>
  <w:style w:type="paragraph" w:styleId="CHTitre2">
    <w:name w:val="CH Titre 2"/>
    <w:basedOn w:val="Heading2"/>
    <w:next w:val="CHNormal"/>
    <w:qFormat/>
    <w:pPr>
      <w:numPr>
        <w:ilvl w:val="0"/>
        <w:numId w:val="0"/>
      </w:numPr>
      <w:spacing w:before="120" w:after="60"/>
      <w:outlineLvl w:val="9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1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91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90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y Havoc Scenario - En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25:00Z</dcterms:created>
  <dc:creator> Hervé Tardy</dc:creator>
  <dc:description/>
  <cp:keywords/>
  <dc:language>en-US</dc:language>
  <cp:lastModifiedBy> Hervé Tardy</cp:lastModifiedBy>
  <cp:lastPrinted>2007-12-20T22:22:00Z</cp:lastPrinted>
  <dcterms:modified xsi:type="dcterms:W3CDTF">2009-12-27T17:47:00Z</dcterms:modified>
  <cp:revision>3</cp:revision>
  <dc:subject/>
  <dc:title>Map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92525</vt:r8>
  </property>
  <property fmtid="{D5CDD505-2E9C-101B-9397-08002B2CF9AE}" pid="3" name="_AuthorEmail">
    <vt:lpwstr>Alexander.Henderson@gov.ky</vt:lpwstr>
  </property>
  <property fmtid="{D5CDD505-2E9C-101B-9397-08002B2CF9AE}" pid="4" name="_AuthorEmailDisplayName">
    <vt:lpwstr>Henderson, Alexander</vt:lpwstr>
  </property>
  <property fmtid="{D5CDD505-2E9C-101B-9397-08002B2CF9AE}" pid="5" name="_EmailSubject">
    <vt:lpwstr>Caravanserai</vt:lpwstr>
  </property>
  <property fmtid="{D5CDD505-2E9C-101B-9397-08002B2CF9AE}" pid="6" name="_ReviewingToolsShownOnce">
    <vt:lpwstr/>
  </property>
</Properties>
</file>