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64.png" ContentType="image/png"/>
  <Override PartName="/word/media/image165.png" ContentType="image/png"/>
  <Override PartName="/word/media/image163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41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Normal"/>
        <w:rPr>
          <w:rFonts w:ascii="Souvenir Lt BT" w:hAnsi="Souvenir Lt BT" w:cs="Souvenir Lt BT"/>
          <w:sz w:val="20"/>
          <w:szCs w:val="20"/>
          <w:lang w:val="en-GB"/>
        </w:rPr>
      </w:pPr>
      <w:r>
        <w:rPr>
          <w:rFonts w:cs="Souvenir Lt BT" w:ascii="Souvenir Lt BT" w:hAnsi="Souvenir Lt BT"/>
          <w:sz w:val="20"/>
          <w:szCs w:val="20"/>
          <w:lang w:val="en-GB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591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Cry Havoc</w:t>
            </w:r>
          </w:p>
        </w:tc>
      </w:tr>
      <w:tr>
        <w:trPr/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heval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l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il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onr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lugney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429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Chevaliers </w:t>
              <w:br/>
              <w:t>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l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il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onrad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Sir Clugney</w:t>
              <w:br/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Ecuy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Jacque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Pete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Thom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l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ie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oh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unte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Ecuyers</w:t>
              <w:br/>
              <w:t>(à pied)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cqu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e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Thom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l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ie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oh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unter</w:t>
            </w:r>
          </w:p>
        </w:tc>
      </w:tr>
      <w:tr>
        <w:trPr/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balétrier en armur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cop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od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bales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rancisc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hol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eny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balétrier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cqu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ores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t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lan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cs cour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yl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wy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reti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nger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i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letche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yl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 Woo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rt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im</w:t>
            </w:r>
          </w:p>
        </w:tc>
      </w:tr>
      <w:tr>
        <w:trPr/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allebard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rederic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ynk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y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tt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tk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Vougiers</w:t>
              <w:br/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ybal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b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an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qui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t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risp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d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r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erkin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aysans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mi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dul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k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b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arpen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rmer</w:t>
            </w:r>
          </w:p>
        </w:tc>
      </w:tr>
      <w:tr>
        <w:trPr/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ivi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p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ud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it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nimaux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les</w:t>
            </w:r>
          </w:p>
        </w:tc>
        <w:tc>
          <w:tcPr>
            <w:tcW w:w="116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86"/>
        <w:gridCol w:w="1276"/>
        <w:gridCol w:w="1162"/>
        <w:gridCol w:w="1286"/>
        <w:gridCol w:w="1228"/>
        <w:gridCol w:w="1226"/>
      </w:tblGrid>
      <w:tr>
        <w:trPr/>
        <w:tc>
          <w:tcPr>
            <w:tcW w:w="9702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iège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10375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heval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cy</w:t>
              <w:br/>
              <w:t>Clarence</w:t>
              <w:br/>
              <w:t xml:space="preserve">Wulfric </w:t>
              <w:br/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Chevaliers </w:t>
              <w:br/>
              <w:t>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cy</w:t>
              <w:br/>
              <w:t>Clarence</w:t>
              <w:br/>
              <w:t xml:space="preserve">Wulfric </w:t>
              <w:br/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10375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cuy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itzwaren</w:t>
              <w:br/>
              <w:t>Mortimer</w:t>
              <w:br/>
              <w:t>Hugues</w:t>
            </w:r>
          </w:p>
        </w:tc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cuyers</w:t>
              <w:br/>
              <w:t>(à pied)</w:t>
            </w:r>
          </w:p>
        </w:tc>
        <w:tc>
          <w:tcPr>
            <w:tcW w:w="122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itzwaren</w:t>
              <w:br/>
              <w:t>Mortimer</w:t>
              <w:br/>
              <w:t>Hugue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Arcs Long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wen</w:t>
              <w:br/>
              <w:t>Idris</w:t>
              <w:br/>
              <w:t>Myrlin</w:t>
              <w:br/>
              <w:t>Dylan</w:t>
              <w:br/>
              <w:t>Aylwin</w:t>
              <w:br/>
              <w:t>Gwy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Arbalétri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l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w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i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erge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g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lewelyn</w:t>
            </w:r>
          </w:p>
        </w:tc>
        <w:tc>
          <w:tcPr>
            <w:tcW w:w="1228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Hallebardiers</w:t>
            </w:r>
          </w:p>
        </w:tc>
        <w:tc>
          <w:tcPr>
            <w:tcW w:w="122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van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rs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Voug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if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w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Piqui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end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re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yd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ori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Arn</w:t>
            </w:r>
            <w:r>
              <w:rPr>
                <w:rFonts w:cs="Souvenir Lt BT" w:ascii="Souvenir Lt BT" w:hAnsi="Souvenir Lt BT"/>
                <w:lang w:val="fr-FR"/>
              </w:rPr>
              <w:t>old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ki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aysans</w:t>
            </w:r>
          </w:p>
        </w:tc>
        <w:tc>
          <w:tcPr>
            <w:tcW w:w="1286" w:type="dxa"/>
            <w:tcBorders>
              <w:top w:val="single" w:sz="4" w:space="0" w:color="999999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r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sp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"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y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Ingénieurs</w:t>
            </w:r>
          </w:p>
        </w:tc>
        <w:tc>
          <w:tcPr>
            <w:tcW w:w="12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on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l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ivi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lodwi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Animaux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euf</w:t>
              <w:br/>
              <w:t>Cheval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10363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hario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ariot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ngins de siège</w:t>
            </w:r>
          </w:p>
        </w:tc>
        <w:tc>
          <w:tcPr>
            <w:tcW w:w="12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Balliste</w:t>
              <w:br/>
              <w:t>Mangonneau</w:t>
              <w:br/>
              <w:t>Bélier</w:t>
              <w:br/>
              <w:t>Trébuchet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cra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ra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10363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Pont lev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ont levis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Fossé comblé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ossé comblé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Gravats</w:t>
            </w:r>
          </w:p>
        </w:tc>
        <w:tc>
          <w:tcPr>
            <w:tcW w:w="122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vat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chell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helle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Baril d’huil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il d’huile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Feu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eu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226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339"/>
        <w:gridCol w:w="1276"/>
        <w:gridCol w:w="1162"/>
        <w:gridCol w:w="1286"/>
        <w:gridCol w:w="1160"/>
        <w:gridCol w:w="1134"/>
      </w:tblGrid>
      <w:tr>
        <w:trPr/>
        <w:tc>
          <w:tcPr>
            <w:tcW w:w="969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Croisé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Roi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pe II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Templi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mal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Bal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Dreu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t Micha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erar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aro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ymond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hevalier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Rois </w:t>
              <w:br/>
              <w:t>(à pied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pe II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Templiers </w:t>
              <w:br/>
              <w:t>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mal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Bal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Dreu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t Micha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erar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Baron </w:t>
              <w:br/>
              <w:t>(à pied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ymond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Chevalier </w:t>
              <w:br/>
              <w:t>(à pied)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nts monté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Baldwin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Turcople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am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r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u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mara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P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Llewelly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Arbalétriers avec cotte de maill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n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ub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n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ord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en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rg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>Sergents (à pied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Baldwin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>Turcoples 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am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r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u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mara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Vougi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if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w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Hallebardier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rs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Archers avec cotte de maill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m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hol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ete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ns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l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ni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iam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balétri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l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i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cs Long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yrl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ylw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wy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quier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re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yd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or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ki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  <w:lang w:val="en-US" w:eastAsia="en-US"/>
              </w:rPr>
              <w:t>Paysa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r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sp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"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y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Ecclésiastique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aud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nger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rnest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  <w:lang w:val="en-US" w:eastAsia="en-US"/>
              </w:rPr>
              <w:t>Civil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Baldric</w:t>
            </w:r>
          </w:p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Dai</w:t>
            </w:r>
          </w:p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Blodwi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237"/>
        <w:gridCol w:w="1134"/>
        <w:gridCol w:w="1276"/>
        <w:gridCol w:w="1162"/>
        <w:gridCol w:w="1286"/>
        <w:gridCol w:w="1134"/>
        <w:gridCol w:w="1148"/>
      </w:tblGrid>
      <w:tr>
        <w:trPr/>
        <w:tc>
          <w:tcPr>
            <w:tcW w:w="948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rrazins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ffic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rd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ad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-Sali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li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Mamelouks royaux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Kam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a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a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l-Arish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1041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</w:rPr>
              <w:br/>
              <w:t>Cavalerie lourde Syrienne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ho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on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uej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ss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ukbur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1041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avalerie légère Mamelouk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h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gh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'ïz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ezela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shid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Officiers </w:t>
              <w:br/>
              <w:t>(à pied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rd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ad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-Salih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Kili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Mamelouks royaux </w:t>
              <w:br/>
              <w:t>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Kam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a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a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l-Arish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 xml:space="preserve">Cavalerie lourde Syrienne </w:t>
              <w:br/>
              <w:t>(à pied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ho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on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uej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ss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ukbur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 xml:space="preserve">Cavalerie légère Mamelouk </w:t>
              <w:br/>
              <w:t>(à pied)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h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gh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'ïz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ezela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shid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chers à cheva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yub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Fak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Ima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ongk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Qutuz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shi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Usama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Bédouin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Ashra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tbu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k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sma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at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avalerie Seldjoukide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esug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ghu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zz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5213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balétriers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u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h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una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ye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hang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haleed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 xml:space="preserve">Archers à cheval </w:t>
              <w:br/>
              <w:t>(à pied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yub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Fak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Ima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ongk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Qutuz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sh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  <w:lang w:val="en-US"/>
              </w:rPr>
              <w:t>Usama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color w:val="FF0000"/>
              </w:rPr>
              <w:t>Bédouins</w:t>
            </w:r>
            <w:r>
              <w:rPr>
                <w:rFonts w:cs="Souvenir Lt BT" w:ascii="Souvenir Lt BT" w:hAnsi="Souvenir Lt BT"/>
                <w:color w:val="FF0000"/>
              </w:rPr>
              <w:t xml:space="preserve"> 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Ashra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tbu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k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sma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at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avalerie Seldjoukide</w:t>
              <w:br/>
              <w:t>(à pied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esug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ghu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zz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drawing>
                <wp:inline distT="0" distB="0" distL="0" distR="0">
                  <wp:extent cx="521335" cy="5213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Frondeurs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l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staq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5213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ssassi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ss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lat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Infanterie Syrienn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ssey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ys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su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ssaun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Infanterie Fatimide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sh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w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g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h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saff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hm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shm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brah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mil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Infanterie Seldjoukide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ll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mm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rh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staf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d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ge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ewl</w:t>
            </w:r>
          </w:p>
        </w:tc>
      </w:tr>
      <w:tr>
        <w:trPr/>
        <w:tc>
          <w:tcPr>
            <w:tcW w:w="1107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drawing>
                <wp:inline distT="0" distB="0" distL="0" distR="0">
                  <wp:extent cx="521335" cy="5213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br/>
              <w:t>Infanterie Soudanais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z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ouse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sse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q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48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xon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ar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l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wulf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usecarl à cheva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hane à cheval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Wulfric</w:t>
            </w:r>
          </w:p>
          <w:p>
            <w:pPr>
              <w:pStyle w:val="Normal"/>
              <w:rPr>
                <w:rFonts w:ascii="Souvenir Lt BT" w:hAnsi="Souvenir Lt BT" w:cs="Souvenir Lt BT"/>
                <w:sz w:val="20"/>
                <w:szCs w:val="20"/>
                <w:lang w:val="en-GB"/>
              </w:rPr>
            </w:pPr>
            <w:r>
              <w:rPr>
                <w:rFonts w:cs="Souvenir Lt BT" w:ascii="Souvenir Lt BT" w:hAnsi="Souvenir Lt BT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oerl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dw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w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e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rdhe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rdw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ber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me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eohstan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>Earls</w:t>
              <w:br/>
              <w:t>démonté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lmun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Aethelwulf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>Housecarl</w:t>
              <w:br/>
              <w:t>démonté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mun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Thane </w:t>
              <w:br/>
              <w:t>démonté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Wulfric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Femme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gatha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Hild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Judith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Archers</w:t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Wulfroth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Cenw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with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sric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ldre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elfg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elle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fr-FR" w:eastAsia="en-US"/>
              </w:rPr>
              <w:t>Housecarl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ygeberh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l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orht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st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ol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m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gbruht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fr-FR" w:eastAsia="en-US"/>
              </w:rPr>
              <w:t>Than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Ceolw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Ead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Sig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lfred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thelferth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Osg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aysan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r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e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w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r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fr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g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rl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lp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unst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orc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Porc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hêvr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êvre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Viking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Jar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ir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v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gur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erserkers à cheva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irdman à cheval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ondi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ri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Yngve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lu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unolv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skjel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y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tig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agba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tto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rleik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alde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Vag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rod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ermo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Doma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Jarls </w:t>
              <w:br/>
              <w:t>démonté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ir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v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gur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erserker</w:t>
              <w:br/>
              <w:t>démonté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irdman</w:t>
              <w:br/>
              <w:t>démonté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13715" cy="5137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</w:rPr>
              <w:br/>
              <w:t>Femme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tr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igid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Arch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n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nda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fin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u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vsin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ngr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id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od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erserk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jör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gr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ildeb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U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ut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la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gnv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jo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kj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lotolf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ird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ber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st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nnst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in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kof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gil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ng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ku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lodo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mo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l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le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ryggu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llste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339"/>
        <w:gridCol w:w="1276"/>
        <w:gridCol w:w="1162"/>
        <w:gridCol w:w="1286"/>
        <w:gridCol w:w="1134"/>
        <w:gridCol w:w="1134"/>
      </w:tblGrid>
      <w:tr>
        <w:trPr/>
        <w:tc>
          <w:tcPr>
            <w:tcW w:w="9669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eastAsia="Souvenir Lt BT" w:cs="Souvenir Lt BT" w:ascii="Souvenir Lt BT" w:hAnsi="Souvenir Lt BT"/>
                <w:b/>
                <w:color w:val="FF0000"/>
                <w:sz w:val="24"/>
              </w:rPr>
              <w:t xml:space="preserve"> </w:t>
            </w: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xons (Port)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arl à cheva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usecarl à cheva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sket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Nobl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ud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bu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rfast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hane à cheval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g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ar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dwy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William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Housecarls </w:t>
              <w:br/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Ansketil Here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l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fwin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erge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Eadw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onta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lp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han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g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ric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ilicie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mu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om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no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r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ng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om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ev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d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ufyd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lcol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wulf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color w:val="FF0000"/>
              </w:rPr>
              <w:t>Arch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ma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mo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f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ak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uge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oerl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heo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c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yr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genb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igand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aysan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rb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uv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ig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archand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héodeber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Isembard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cclésiastique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d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alhelm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Femm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ldgy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m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ytha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orc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orc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Cheval de trait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eval de trait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Chariot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ariot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oeuf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euf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hêvr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êvre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color w:val="FF0000"/>
                <w:lang w:val="fr-FR"/>
              </w:rPr>
              <w:t>Sac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acs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  <w:lang w:val="fr-FR"/>
              </w:rPr>
              <w:t>Tréso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résors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lang w:val="fr-FR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color w:val="FF0000"/>
                <w:lang w:val="fr-FR"/>
              </w:rPr>
              <w:t>Barils d’huile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arils d’huile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226"/>
        <w:gridCol w:w="1134"/>
      </w:tblGrid>
      <w:tr>
        <w:trPr/>
        <w:tc>
          <w:tcPr>
            <w:tcW w:w="9556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Souvenir Lt BT" w:ascii="Souvenir Lt BT" w:hAnsi="Souvenir Lt BT"/>
                <w:b/>
                <w:color w:val="FF0000"/>
                <w:sz w:val="24"/>
                <w:lang w:val="fr-FR"/>
              </w:rPr>
              <w:t>Vikings (Port)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Jarl à cheva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lf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Berserk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izur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Ögmund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Varg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Arch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Njal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Orm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lmund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rimskald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Vigfus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  <w:p>
            <w:pPr>
              <w:pStyle w:val="Normal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</w:tc>
        <w:tc>
          <w:tcPr>
            <w:tcW w:w="122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irdmen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norr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url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ju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dmund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t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ett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ud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björ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g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sli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Jarl</w:t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Harald</w:t>
              <w:br/>
              <w:t>Rolf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ond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odv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torl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lse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erd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kallagri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Lei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kirmi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orlei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orval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lö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ve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Kvel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aflidi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aemund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Bélier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color w:val="FF0000"/>
                <w:lang w:val="en-GB"/>
              </w:rPr>
            </w:pPr>
            <w:r>
              <w:rPr>
                <w:rFonts w:cs="Souvenir Lt BT" w:ascii="Souvenir Lt BT" w:hAnsi="Souvenir Lt BT"/>
                <w:color w:val="FF0000"/>
                <w:lang w:val="en-GB"/>
              </w:rPr>
            </w:r>
          </w:p>
        </w:tc>
        <w:tc>
          <w:tcPr>
            <w:tcW w:w="122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angonneau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Chevauchée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103632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heval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ton</w:t>
              <w:br/>
              <w:t>Gui</w:t>
              <w:br/>
              <w:t>Jehan</w:t>
              <w:br/>
              <w:t>Aymon</w:t>
              <w:br/>
              <w:t>Girard</w:t>
              <w:br/>
              <w:t>Pier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2324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Chevaliers </w:t>
              <w:br/>
              <w:t>(à pied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ton</w:t>
              <w:br/>
              <w:t>Gui</w:t>
              <w:br/>
              <w:t>Jehan</w:t>
              <w:br/>
              <w:t>Aymon</w:t>
              <w:br/>
              <w:t>Girard</w:t>
              <w:br/>
              <w:t>Pier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</w:rPr>
              <w:br/>
              <w:t>Vougi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oulque</w:t>
              <w:br/>
              <w:t>Roll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eran</w:t>
              <w:br/>
              <w:t>Arthaud</w:t>
              <w:br/>
              <w:t>Berthold</w:t>
              <w:br/>
              <w:t>Gérau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to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ierry</w:t>
              <w:br/>
              <w:t>Raoul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qu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ouis</w:t>
              <w:br/>
              <w:t>Héli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n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</w:rPr>
              <w:t>Fulbe</w:t>
            </w:r>
            <w:r>
              <w:rPr>
                <w:rFonts w:cs="Souvenir Lt BT" w:ascii="Souvenir Lt BT" w:hAnsi="Souvenir Lt BT"/>
                <w:lang w:val="fr-FR"/>
              </w:rPr>
              <w:t>rt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balétriers géno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anni</w:t>
              <w:br/>
              <w:t>Paolo</w:t>
              <w:br/>
              <w:t>Roberto</w:t>
              <w:br/>
              <w:t>Leonard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efan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arlo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Massier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Urbain</w:t>
              <w:br/>
              <w:t>Evrard</w:t>
              <w:br/>
              <w:t>André</w:t>
              <w:br/>
              <w:t>Péron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ntrand</w:t>
              <w:br/>
              <w:t>Yve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Tornefol ouvert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ort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ers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Treuil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ont brûlé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alissade brûlé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asserell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3240" cy="51371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Mantelet ouver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CHTitre2"/>
        <w:rPr>
          <w:lang w:val="en-GB"/>
        </w:rPr>
      </w:pPr>
      <w:r>
        <w:rPr>
          <w:lang w:val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7"/>
        <w:gridCol w:w="1533"/>
        <w:gridCol w:w="829"/>
        <w:gridCol w:w="1579"/>
        <w:gridCol w:w="835"/>
        <w:gridCol w:w="1524"/>
        <w:gridCol w:w="813"/>
      </w:tblGrid>
      <w:tr>
        <w:trPr/>
        <w:tc>
          <w:tcPr>
            <w:tcW w:w="9468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Montjoie</w:t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5780" cy="51816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Dans l’arbre</w:t>
            </w:r>
          </w:p>
        </w:tc>
        <w:tc>
          <w:tcPr>
            <w:tcW w:w="80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33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5780" cy="52578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 l’intérieur</w:t>
            </w:r>
          </w:p>
        </w:tc>
        <w:tc>
          <w:tcPr>
            <w:tcW w:w="829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2578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ur la terrasse</w:t>
            </w:r>
          </w:p>
        </w:tc>
        <w:tc>
          <w:tcPr>
            <w:tcW w:w="835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eux</w:t>
            </w:r>
          </w:p>
        </w:tc>
        <w:tc>
          <w:tcPr>
            <w:tcW w:w="813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oupe jarret</w:t>
            </w:r>
          </w:p>
        </w:tc>
        <w:tc>
          <w:tcPr>
            <w:tcW w:w="80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33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 genou</w:t>
            </w:r>
          </w:p>
        </w:tc>
        <w:tc>
          <w:tcPr>
            <w:tcW w:w="829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hargeur</w:t>
            </w:r>
          </w:p>
        </w:tc>
        <w:tc>
          <w:tcPr>
            <w:tcW w:w="835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orte ouverte</w:t>
            </w:r>
          </w:p>
        </w:tc>
        <w:tc>
          <w:tcPr>
            <w:tcW w:w="813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CH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CHNormal"/>
        <w:rPr>
          <w:lang w:val="en-GB"/>
        </w:rPr>
      </w:pPr>
      <w:r>
        <w:rPr>
          <w:lang w:val="en-GB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339"/>
        <w:gridCol w:w="1276"/>
        <w:gridCol w:w="1188"/>
        <w:gridCol w:w="1286"/>
        <w:gridCol w:w="1134"/>
        <w:gridCol w:w="1134"/>
      </w:tblGrid>
      <w:tr>
        <w:trPr/>
        <w:tc>
          <w:tcPr>
            <w:tcW w:w="969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Basileu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Normands monté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ohemond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ber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usse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eoffroy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ancrèd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uillaum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nfro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rl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ustache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Klibanophoroi</w:t>
              <w:br/>
              <w:t>monté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Philipp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Photiu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Demetriu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heodoro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Nicephoro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Michel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lang w:val="fr-FR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Kataphractoi monté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eorge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Lipari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arda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heokristo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aron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edreno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4350" cy="102806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5" t="-28" r="-5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rapezitoi monté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ard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rako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thou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urg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emb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grat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Normands à pied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ohemond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ber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usse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eoffroy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ancrèd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uillaum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nfro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rlo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Eustache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4350" cy="51435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Klibanophoroi à pied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p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otiu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emetriu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eodoro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ephoro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ichel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334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6" t="-54" r="-5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Kataphractoi à pied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eorges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Liparit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ardas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eokristos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aro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Kedreno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rapezitoi à pied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ard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rako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thou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urg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emb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grat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kutatoi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ieu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ol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kylitz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atakal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etro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adeos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siloi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lyatt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heophilo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Isaac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asil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Etienn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erm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ephanos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232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eltastoi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exand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tax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istak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id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ttaliat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ioge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li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urice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GB"/>
              </w:rPr>
            </w:pPr>
            <w:r>
              <w:rPr>
                <w:rFonts w:cs="Souvenir Lt BT" w:ascii="Souvenir Lt BT" w:hAnsi="Souvenir Lt BT"/>
                <w:color w:val="FF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CH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CHNormal"/>
        <w:rPr>
          <w:lang w:val="en-GB"/>
        </w:rPr>
      </w:pPr>
      <w:r>
        <w:rPr>
          <w:lang w:val="en-GB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339"/>
        <w:gridCol w:w="1276"/>
        <w:gridCol w:w="1188"/>
        <w:gridCol w:w="1286"/>
        <w:gridCol w:w="1134"/>
        <w:gridCol w:w="1134"/>
      </w:tblGrid>
      <w:tr>
        <w:trPr/>
        <w:tc>
          <w:tcPr>
            <w:tcW w:w="9695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mourai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amourais monté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datsun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momor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ichu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nehis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igehir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sanag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adano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kuda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rima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unika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Samoura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yuich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Igurasg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Michikiko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tsu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Hidehir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iyomo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Nagamas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Nakatsun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aburo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Weicho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iyomas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Motofus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oshimitsu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Fud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anetsun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iyos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isakad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orona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asatsum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ukich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Fuhito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umpe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Ueno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Ikin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Mochihito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akuan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Ashigarus avec arc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sag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sa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Nobuzan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Obat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aikaku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Onosh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Ashigarus avec naginata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Anse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Chika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Eitke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asuyor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asatsur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anj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aotome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hinkur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uki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orod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ur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Ojikun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hise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Yoshitak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</w:rPr>
              <w:t>Samourais d</w:t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émonté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adatsun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omomo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Jichu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Munehis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higehir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Masanag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adano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kuda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rimari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fr-FR"/>
              </w:rPr>
              <w:t>Kunika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Ashigarus avec yari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Dome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Hidemas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Hir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Ishid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enza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iyam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ob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adamot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aitar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Hoshi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amazak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od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bu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Zata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itom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ikkyu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orekado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Ninja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atsuo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asazumi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kimas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shinag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Yorikasa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oine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Benke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ajim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Jomy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Hoch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adazum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ukenag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anzan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Hideak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Harufus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Harunag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agesue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aysa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Amaku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Omi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Makoto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Nakamur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oshikume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Yoshiwara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103632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arricad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  <w:lang w:val="fr-FR"/>
              </w:rPr>
              <w:t>Barricade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103632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hario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Chario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103632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heval de trait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eval de trait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Lantern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Lanterne</w:t>
            </w:r>
          </w:p>
        </w:tc>
        <w:tc>
          <w:tcPr>
            <w:tcW w:w="1339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</w:r>
          </w:p>
        </w:tc>
        <w:tc>
          <w:tcPr>
            <w:tcW w:w="127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</w:tc>
        <w:tc>
          <w:tcPr>
            <w:tcW w:w="1188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</w:tc>
        <w:tc>
          <w:tcPr>
            <w:tcW w:w="128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CH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CHNormal"/>
        <w:rPr>
          <w:lang w:val="en-GB"/>
        </w:rPr>
      </w:pPr>
      <w:r>
        <w:rPr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82"/>
        <w:gridCol w:w="1276"/>
        <w:gridCol w:w="1134"/>
        <w:gridCol w:w="1276"/>
        <w:gridCol w:w="1134"/>
        <w:gridCol w:w="1275"/>
        <w:gridCol w:w="1134"/>
      </w:tblGrid>
      <w:tr>
        <w:trPr/>
        <w:tc>
          <w:tcPr>
            <w:tcW w:w="9747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Dragon Noir 1</w:t>
            </w:r>
          </w:p>
        </w:tc>
      </w:tr>
      <w:tr>
        <w:trPr/>
        <w:tc>
          <w:tcPr>
            <w:tcW w:w="123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Rebelles en armure</w:t>
            </w:r>
          </w:p>
        </w:tc>
        <w:tc>
          <w:tcPr>
            <w:tcW w:w="1282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Konra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rast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ohmley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odiv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ldus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at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Dil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ustav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Evan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bert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Pau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rlon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Rebelle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rugg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Davrich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antiago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imo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ix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arney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Laberne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Jon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Civil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acharie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ara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otmar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lfe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erfinde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Ceodora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Cerenbri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Findarfin</w:t>
            </w:r>
          </w:p>
        </w:tc>
      </w:tr>
      <w:tr>
        <w:trPr/>
        <w:tc>
          <w:tcPr>
            <w:tcW w:w="123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Rebelles en armure démontés</w:t>
            </w:r>
          </w:p>
        </w:tc>
        <w:tc>
          <w:tcPr>
            <w:tcW w:w="1282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onrad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ras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Hohmley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odiva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ldu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Mat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Dil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ustav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Evan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Robert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Paul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rlon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br/>
            </w:r>
            <w:r>
              <w:rPr>
                <w:rFonts w:cs="Souvenir Lt BT" w:ascii="Souvenir Lt BT" w:hAnsi="Souvenir Lt BT"/>
                <w:color w:val="FF0000"/>
                <w:lang w:val="fr-FR"/>
              </w:rPr>
              <w:t>Rebelles démonté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hrugg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Davrich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antiago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mon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  <w:lang w:val="fr-FR"/>
              </w:rPr>
              <w:t>R</w:t>
            </w:r>
            <w:r>
              <w:rPr>
                <w:rFonts w:cs="Souvenir Lt BT" w:ascii="Souvenir Lt BT" w:hAnsi="Souvenir Lt BT"/>
              </w:rPr>
              <w:t>i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n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ber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on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Nain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Ba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Fe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o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Hu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e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Khuzu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Thori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Uzun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Gobelin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rob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un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Zabe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rodek</w:t>
            </w:r>
          </w:p>
        </w:tc>
      </w:tr>
      <w:tr>
        <w:trPr/>
        <w:tc>
          <w:tcPr>
            <w:tcW w:w="123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Orques en armure</w:t>
            </w:r>
          </w:p>
        </w:tc>
        <w:tc>
          <w:tcPr>
            <w:tcW w:w="1282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lack Fo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hra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ishna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Uglu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uruz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Rada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ed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ora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uruk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Orques avec armes de jet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Fnarad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attog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Kommog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ttrag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raz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Orque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Crazy Or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romra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Grumuz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ugun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Shraggag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Zarad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Aruk</w:t>
            </w:r>
          </w:p>
          <w:p>
            <w:pPr>
              <w:pStyle w:val="ChTable"/>
              <w:rPr>
                <w:rFonts w:ascii="Souvenir Lt BT" w:hAnsi="Souvenir Lt BT" w:cs="Souvenir Lt BT"/>
                <w:lang w:val="fi-FI"/>
              </w:rPr>
            </w:pPr>
            <w:r>
              <w:rPr>
                <w:rFonts w:cs="Souvenir Lt BT" w:ascii="Souvenir Lt BT" w:hAnsi="Souvenir Lt BT"/>
                <w:lang w:val="fi-FI"/>
              </w:rPr>
              <w:t>Azrog</w:t>
            </w:r>
          </w:p>
          <w:p>
            <w:pPr>
              <w:pStyle w:val="ChTable"/>
              <w:rPr>
                <w:lang w:val="fr-FR"/>
              </w:rPr>
            </w:pPr>
            <w:r>
              <w:rPr>
                <w:rFonts w:cs="Souvenir Lt BT" w:ascii="Souvenir Lt BT" w:hAnsi="Souvenir Lt BT"/>
                <w:lang w:val="fi-FI"/>
              </w:rPr>
              <w:t>Krular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Shaman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haman</w:t>
            </w:r>
          </w:p>
        </w:tc>
      </w:tr>
      <w:tr>
        <w:trPr/>
        <w:tc>
          <w:tcPr>
            <w:tcW w:w="123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drawing>
                <wp:inline distT="0" distB="0" distL="0" distR="0">
                  <wp:extent cx="518160" cy="51816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Trolls</w:t>
            </w:r>
          </w:p>
        </w:tc>
        <w:tc>
          <w:tcPr>
            <w:tcW w:w="1282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nur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rom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hroda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drawing>
                <wp:inline distT="0" distB="0" distL="0" distR="0">
                  <wp:extent cx="518160" cy="51816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Gargoyl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Gargoyle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drawing>
                <wp:inline distT="0" distB="0" distL="0" distR="0">
                  <wp:extent cx="518160" cy="51816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Lucifer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Lucifer</w:t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Wardog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Wardog</w:t>
            </w:r>
          </w:p>
        </w:tc>
      </w:tr>
      <w:tr>
        <w:trPr/>
        <w:tc>
          <w:tcPr>
            <w:tcW w:w="123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drawing>
                <wp:inline distT="0" distB="0" distL="0" distR="0">
                  <wp:extent cx="518160" cy="51816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Living Dead</w:t>
            </w:r>
          </w:p>
        </w:tc>
        <w:tc>
          <w:tcPr>
            <w:tcW w:w="1282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Living Dead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drawing>
                <wp:inline distT="0" distB="0" distL="0" distR="0">
                  <wp:extent cx="518160" cy="103632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Baby Dragon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Baby Dragon</w:t>
            </w:r>
          </w:p>
        </w:tc>
        <w:tc>
          <w:tcPr>
            <w:tcW w:w="3685" w:type="dxa"/>
            <w:gridSpan w:val="3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drawing>
                <wp:inline distT="0" distB="0" distL="0" distR="0">
                  <wp:extent cx="1716405" cy="218948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  <w:t>Dragon Noir</w:t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Dragon Noir</w:t>
            </w:r>
          </w:p>
        </w:tc>
      </w:tr>
    </w:tbl>
    <w:p>
      <w:pPr>
        <w:pStyle w:val="CHNormal"/>
        <w:rPr/>
      </w:pPr>
      <w:r>
        <w:rPr/>
      </w:r>
    </w:p>
    <w:sectPr>
      <w:headerReference w:type="default" r:id="rId205"/>
      <w:footerReference w:type="default" r:id="rId206"/>
      <w:type w:val="nextPage"/>
      <w:pgSz w:w="11906" w:h="16838"/>
      <w:pgMar w:left="1418" w:right="851" w:gutter="0" w:header="709" w:top="851" w:footer="4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ouvenir L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Souvenir Lt BT" w:ascii="Souvenir Lt BT" w:hAnsi="Souvenir Lt BT"/>
        <w:sz w:val="16"/>
        <w:szCs w:val="16"/>
      </w:rPr>
      <w:t xml:space="preserve">Octobre 2010 – Version 3.0 </w:t>
      <w:tab/>
      <w:tab/>
    </w:r>
    <w:r>
      <w:rPr>
        <w:rStyle w:val="PageNumber"/>
        <w:rFonts w:cs="Souvenir Lt BT" w:ascii="Souvenir Lt BT" w:hAnsi="Souvenir Lt BT"/>
        <w:sz w:val="16"/>
        <w:szCs w:val="16"/>
      </w:rPr>
      <w:fldChar w:fldCharType="begin"/>
    </w:r>
    <w:r>
      <w:rPr>
        <w:rStyle w:val="PageNumber"/>
        <w:sz w:val="16"/>
        <w:szCs w:val="16"/>
        <w:rFonts w:cs="Souvenir Lt BT" w:ascii="Souvenir Lt BT" w:hAnsi="Souvenir Lt BT"/>
      </w:rPr>
      <w:instrText xml:space="preserve"> PAGE </w:instrText>
    </w:r>
    <w:r>
      <w:rPr>
        <w:rStyle w:val="PageNumber"/>
        <w:sz w:val="16"/>
        <w:szCs w:val="16"/>
        <w:rFonts w:cs="Souvenir Lt BT" w:ascii="Souvenir Lt BT" w:hAnsi="Souvenir Lt BT"/>
      </w:rPr>
      <w:fldChar w:fldCharType="separate"/>
    </w:r>
    <w:r>
      <w:rPr>
        <w:rStyle w:val="PageNumber"/>
        <w:sz w:val="16"/>
        <w:szCs w:val="16"/>
        <w:rFonts w:cs="Souvenir Lt BT" w:ascii="Souvenir Lt BT" w:hAnsi="Souvenir Lt BT"/>
      </w:rPr>
      <w:t>12</w:t>
    </w:r>
    <w:r>
      <w:rPr>
        <w:rStyle w:val="PageNumber"/>
        <w:sz w:val="16"/>
        <w:szCs w:val="16"/>
        <w:rFonts w:cs="Souvenir Lt BT" w:ascii="Souvenir Lt BT" w:hAnsi="Souvenir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Pions pour scénar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ormal">
    <w:name w:val="CH Normal"/>
    <w:basedOn w:val="Normal"/>
    <w:qFormat/>
    <w:pPr/>
    <w:rPr>
      <w:rFonts w:ascii="Book Antiqua" w:hAnsi="Book Antiqua" w:cs="Book Antiqua"/>
      <w:sz w:val="18"/>
    </w:rPr>
  </w:style>
  <w:style w:type="paragraph" w:styleId="CHTitre1">
    <w:name w:val="CH Titre 1"/>
    <w:basedOn w:val="Heading1"/>
    <w:next w:val="CHNormal"/>
    <w:qFormat/>
    <w:pPr>
      <w:numPr>
        <w:ilvl w:val="0"/>
        <w:numId w:val="0"/>
      </w:numPr>
      <w:outlineLvl w:val="9"/>
    </w:pPr>
    <w:rPr>
      <w:rFonts w:ascii="Book Antiqua" w:hAnsi="Book Antiqua" w:cs="Book Antiqua"/>
      <w:color w:val="FF0000"/>
    </w:rPr>
  </w:style>
  <w:style w:type="paragraph" w:styleId="CHTitre2">
    <w:name w:val="CH Titre 2"/>
    <w:basedOn w:val="Heading2"/>
    <w:next w:val="CHNormal"/>
    <w:qFormat/>
    <w:pPr>
      <w:numPr>
        <w:ilvl w:val="0"/>
        <w:numId w:val="0"/>
      </w:numPr>
      <w:spacing w:before="120" w:after="60"/>
      <w:outlineLvl w:val="9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Table">
    <w:name w:val="Ch Table"/>
    <w:basedOn w:val="CHNormal"/>
    <w:qFormat/>
    <w:pPr/>
    <w:rPr>
      <w:sz w:val="1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1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93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94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png"/><Relationship Id="rId144" Type="http://schemas.openxmlformats.org/officeDocument/2006/relationships/image" Target="media/image140.png"/><Relationship Id="rId145" Type="http://schemas.openxmlformats.org/officeDocument/2006/relationships/image" Target="media/image141.png"/><Relationship Id="rId146" Type="http://schemas.openxmlformats.org/officeDocument/2006/relationships/image" Target="media/image142.png"/><Relationship Id="rId147" Type="http://schemas.openxmlformats.org/officeDocument/2006/relationships/image" Target="media/image143.png"/><Relationship Id="rId148" Type="http://schemas.openxmlformats.org/officeDocument/2006/relationships/image" Target="media/image144.png"/><Relationship Id="rId149" Type="http://schemas.openxmlformats.org/officeDocument/2006/relationships/image" Target="media/image145.png"/><Relationship Id="rId150" Type="http://schemas.openxmlformats.org/officeDocument/2006/relationships/image" Target="media/image146.png"/><Relationship Id="rId151" Type="http://schemas.openxmlformats.org/officeDocument/2006/relationships/image" Target="media/image147.png"/><Relationship Id="rId152" Type="http://schemas.openxmlformats.org/officeDocument/2006/relationships/image" Target="media/image148.png"/><Relationship Id="rId153" Type="http://schemas.openxmlformats.org/officeDocument/2006/relationships/image" Target="media/image149.png"/><Relationship Id="rId154" Type="http://schemas.openxmlformats.org/officeDocument/2006/relationships/image" Target="media/image150.png"/><Relationship Id="rId155" Type="http://schemas.openxmlformats.org/officeDocument/2006/relationships/image" Target="media/image151.png"/><Relationship Id="rId156" Type="http://schemas.openxmlformats.org/officeDocument/2006/relationships/image" Target="media/image152.png"/><Relationship Id="rId157" Type="http://schemas.openxmlformats.org/officeDocument/2006/relationships/image" Target="media/image153.png"/><Relationship Id="rId158" Type="http://schemas.openxmlformats.org/officeDocument/2006/relationships/image" Target="media/image154.png"/><Relationship Id="rId159" Type="http://schemas.openxmlformats.org/officeDocument/2006/relationships/image" Target="media/image155.png"/><Relationship Id="rId160" Type="http://schemas.openxmlformats.org/officeDocument/2006/relationships/image" Target="media/image156.png"/><Relationship Id="rId161" Type="http://schemas.openxmlformats.org/officeDocument/2006/relationships/image" Target="media/image157.png"/><Relationship Id="rId162" Type="http://schemas.openxmlformats.org/officeDocument/2006/relationships/image" Target="media/image158.png"/><Relationship Id="rId163" Type="http://schemas.openxmlformats.org/officeDocument/2006/relationships/image" Target="media/image159.png"/><Relationship Id="rId164" Type="http://schemas.openxmlformats.org/officeDocument/2006/relationships/image" Target="media/image160.png"/><Relationship Id="rId165" Type="http://schemas.openxmlformats.org/officeDocument/2006/relationships/image" Target="media/image161.png"/><Relationship Id="rId166" Type="http://schemas.openxmlformats.org/officeDocument/2006/relationships/image" Target="media/image162.png"/><Relationship Id="rId167" Type="http://schemas.openxmlformats.org/officeDocument/2006/relationships/image" Target="media/image163.png"/><Relationship Id="rId168" Type="http://schemas.openxmlformats.org/officeDocument/2006/relationships/image" Target="media/image164.png"/><Relationship Id="rId169" Type="http://schemas.openxmlformats.org/officeDocument/2006/relationships/image" Target="media/image165.png"/><Relationship Id="rId170" Type="http://schemas.openxmlformats.org/officeDocument/2006/relationships/image" Target="media/image166.png"/><Relationship Id="rId171" Type="http://schemas.openxmlformats.org/officeDocument/2006/relationships/image" Target="media/image167.png"/><Relationship Id="rId172" Type="http://schemas.openxmlformats.org/officeDocument/2006/relationships/image" Target="media/image168.png"/><Relationship Id="rId173" Type="http://schemas.openxmlformats.org/officeDocument/2006/relationships/image" Target="media/image169.png"/><Relationship Id="rId174" Type="http://schemas.openxmlformats.org/officeDocument/2006/relationships/image" Target="media/image170.png"/><Relationship Id="rId175" Type="http://schemas.openxmlformats.org/officeDocument/2006/relationships/image" Target="media/image171.png"/><Relationship Id="rId176" Type="http://schemas.openxmlformats.org/officeDocument/2006/relationships/image" Target="media/image172.png"/><Relationship Id="rId177" Type="http://schemas.openxmlformats.org/officeDocument/2006/relationships/image" Target="media/image173.png"/><Relationship Id="rId178" Type="http://schemas.openxmlformats.org/officeDocument/2006/relationships/image" Target="media/image174.png"/><Relationship Id="rId179" Type="http://schemas.openxmlformats.org/officeDocument/2006/relationships/image" Target="media/image175.png"/><Relationship Id="rId180" Type="http://schemas.openxmlformats.org/officeDocument/2006/relationships/image" Target="media/image176.png"/><Relationship Id="rId181" Type="http://schemas.openxmlformats.org/officeDocument/2006/relationships/image" Target="media/image177.png"/><Relationship Id="rId182" Type="http://schemas.openxmlformats.org/officeDocument/2006/relationships/image" Target="media/image178.png"/><Relationship Id="rId183" Type="http://schemas.openxmlformats.org/officeDocument/2006/relationships/image" Target="media/image179.png"/><Relationship Id="rId184" Type="http://schemas.openxmlformats.org/officeDocument/2006/relationships/image" Target="media/image180.png"/><Relationship Id="rId185" Type="http://schemas.openxmlformats.org/officeDocument/2006/relationships/image" Target="media/image181.png"/><Relationship Id="rId186" Type="http://schemas.openxmlformats.org/officeDocument/2006/relationships/image" Target="media/image182.png"/><Relationship Id="rId187" Type="http://schemas.openxmlformats.org/officeDocument/2006/relationships/image" Target="media/image183.png"/><Relationship Id="rId188" Type="http://schemas.openxmlformats.org/officeDocument/2006/relationships/image" Target="media/image184.png"/><Relationship Id="rId189" Type="http://schemas.openxmlformats.org/officeDocument/2006/relationships/image" Target="media/image185.png"/><Relationship Id="rId190" Type="http://schemas.openxmlformats.org/officeDocument/2006/relationships/image" Target="media/image186.png"/><Relationship Id="rId191" Type="http://schemas.openxmlformats.org/officeDocument/2006/relationships/image" Target="media/image187.png"/><Relationship Id="rId192" Type="http://schemas.openxmlformats.org/officeDocument/2006/relationships/image" Target="media/image188.png"/><Relationship Id="rId193" Type="http://schemas.openxmlformats.org/officeDocument/2006/relationships/image" Target="media/image189.png"/><Relationship Id="rId194" Type="http://schemas.openxmlformats.org/officeDocument/2006/relationships/image" Target="media/image190.png"/><Relationship Id="rId195" Type="http://schemas.openxmlformats.org/officeDocument/2006/relationships/image" Target="media/image191.png"/><Relationship Id="rId196" Type="http://schemas.openxmlformats.org/officeDocument/2006/relationships/image" Target="media/image192.png"/><Relationship Id="rId197" Type="http://schemas.openxmlformats.org/officeDocument/2006/relationships/image" Target="media/image193.png"/><Relationship Id="rId198" Type="http://schemas.openxmlformats.org/officeDocument/2006/relationships/image" Target="media/image194.png"/><Relationship Id="rId199" Type="http://schemas.openxmlformats.org/officeDocument/2006/relationships/image" Target="media/image195.png"/><Relationship Id="rId200" Type="http://schemas.openxmlformats.org/officeDocument/2006/relationships/image" Target="media/image196.png"/><Relationship Id="rId201" Type="http://schemas.openxmlformats.org/officeDocument/2006/relationships/image" Target="media/image197.png"/><Relationship Id="rId202" Type="http://schemas.openxmlformats.org/officeDocument/2006/relationships/image" Target="media/image198.png"/><Relationship Id="rId203" Type="http://schemas.openxmlformats.org/officeDocument/2006/relationships/image" Target="media/image199.png"/><Relationship Id="rId204" Type="http://schemas.openxmlformats.org/officeDocument/2006/relationships/image" Target="media/image200.png"/><Relationship Id="rId205" Type="http://schemas.openxmlformats.org/officeDocument/2006/relationships/header" Target="header1.xml"/><Relationship Id="rId206" Type="http://schemas.openxmlformats.org/officeDocument/2006/relationships/footer" Target="footer1.xml"/><Relationship Id="rId207" Type="http://schemas.openxmlformats.org/officeDocument/2006/relationships/numbering" Target="numbering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y Havoc Scenario - Eng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25:00Z</dcterms:created>
  <dc:creator> Hervé Tardy</dc:creator>
  <dc:description/>
  <cp:keywords/>
  <dc:language>en-US</dc:language>
  <cp:lastModifiedBy> Hervé Tardy</cp:lastModifiedBy>
  <cp:lastPrinted>2007-12-20T22:22:00Z</cp:lastPrinted>
  <dcterms:modified xsi:type="dcterms:W3CDTF">2010-10-07T00:40:00Z</dcterms:modified>
  <cp:revision>16</cp:revision>
  <dc:subject/>
  <dc:title>Map Set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092525</vt:r8>
  </property>
  <property fmtid="{D5CDD505-2E9C-101B-9397-08002B2CF9AE}" pid="3" name="_AuthorEmail">
    <vt:lpwstr>Alexander.Henderson@gov.ky</vt:lpwstr>
  </property>
  <property fmtid="{D5CDD505-2E9C-101B-9397-08002B2CF9AE}" pid="4" name="_AuthorEmailDisplayName">
    <vt:lpwstr>Henderson, Alexander</vt:lpwstr>
  </property>
  <property fmtid="{D5CDD505-2E9C-101B-9397-08002B2CF9AE}" pid="5" name="_EmailSubject">
    <vt:lpwstr>Caravanserai</vt:lpwstr>
  </property>
  <property fmtid="{D5CDD505-2E9C-101B-9397-08002B2CF9AE}" pid="6" name="_ReviewingToolsShownOnce">
    <vt:lpwstr/>
  </property>
</Properties>
</file>